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1100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mergency Switching Solutions for Energy Storage Resourc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0, 202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smi Surendran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  <w:rFonts w:cs="Arial"/>
                  <w:bCs/>
                </w:rPr>
                <w:t>Resmi.Surendran@shell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hell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6-234-069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89-713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>On May 4, 2022, WMS reviewed Nodal Protocol Revision Request (NPRR) 1100.  WMS voted unanimously to endorse NPRR1100 as amended by the 5/3/22 ERCOT comments.  All Market Segments participated in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color w:val="000000"/>
              </w:rPr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color w:val="000000"/>
              </w:rPr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00NPRR-21 WMS Comments 05102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100" TargetMode="External"/><Relationship Id="rId3" Type="http://schemas.openxmlformats.org/officeDocument/2006/relationships/hyperlink" Target="mailto:Resmi.Surendran@shel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22:55:00Z</dcterms:created>
  <dc:creator>ERCOT/if</dc:creator>
  <dc:description/>
  <cp:keywords/>
  <dc:language>en-US</dc:language>
  <cp:lastModifiedBy>C Phillips</cp:lastModifiedBy>
  <cp:lastPrinted>2001-06-20T11:28:00Z</cp:lastPrinted>
  <dcterms:modified xsi:type="dcterms:W3CDTF">2022-05-10T15:29:00Z</dcterms:modified>
  <cp:revision>4</cp:revision>
  <dc:subject/>
  <dc:title>Protocols Workshop</dc:title>
</cp:coreProperties>
</file>