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8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suring Continuous Validity of Physical Responsive Capability (PRC) and Dispatch through Timely Changes to Resource Telemetry and Current Operating Plans (CO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August 5, 2021, ROS reviewed Nodal Protocol Revision Request (NPRR) 1085.  ROS voted unanimously via roll call to request PRS continue to table NPRR1085 for review by the Operations Working Group (OWG) and Performance Disturbance Compliance Working Group (PDC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085NPRR-08 ROS Comments 0806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5"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21:44:00Z</dcterms:created>
  <dc:creator>ERCOT/if</dc:creator>
  <dc:description/>
  <cp:keywords/>
  <dc:language>en-US</dc:language>
  <cp:lastModifiedBy>WMS 080421</cp:lastModifiedBy>
  <cp:lastPrinted>2001-06-20T11:28:00Z</cp:lastPrinted>
  <dcterms:modified xsi:type="dcterms:W3CDTF">2021-08-06T20:42:00Z</dcterms:modified>
  <cp:revision>4</cp:revision>
  <dc:subject/>
  <dc:title>Protocols Workshop</dc:title>
</cp:coreProperties>
</file>