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Achieve Consistent Representation of Distributed Generation in Steady-State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September 22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6PGRR-02 Impact Analysis 0922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1:49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2-04-21T14:5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