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25</w:t>
              </w:r>
            </w:hyperlink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odifications to Line Loss Compensation Requirement for EPS Mete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1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Settlement Metering Operating Guide Revision Request (SMOGRR)</w:t>
            </w:r>
            <w:r>
              <w:rPr>
                <w:rFonts w:cs="Arial"/>
              </w:rPr>
              <w:t xml:space="preserve"> can take effect following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RCOT will update its business processes to implement this SM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5SMOGRR-02 Impact Analysis 0121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SMOGRR02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20:36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2-04-21T14:5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