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April 21, 2022</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pril 28, 2022</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1.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s (NPRRs) and System Change Request (SCR), recommended for approval by TAC (with opposing votes recorded):</w:t>
            </w:r>
          </w:p>
          <w:p>
            <w:pPr>
              <w:pStyle w:val="Normal"/>
              <w:numPr>
                <w:ilvl w:val="0"/>
                <w:numId w:val="3"/>
              </w:numPr>
              <w:rPr>
                <w:rFonts w:ascii="Arial" w:hAnsi="Arial" w:cs="Arial"/>
              </w:rPr>
            </w:pPr>
            <w:r>
              <w:rPr>
                <w:rFonts w:cs="Arial" w:ascii="Arial" w:hAnsi="Arial"/>
              </w:rPr>
              <w:t>NPRR1092, Reduce RUC Offer Floor and Remove RUC Opt-Out Provision;</w:t>
            </w:r>
          </w:p>
          <w:p>
            <w:pPr>
              <w:pStyle w:val="Normal"/>
              <w:numPr>
                <w:ilvl w:val="0"/>
                <w:numId w:val="3"/>
              </w:numPr>
              <w:rPr>
                <w:rFonts w:ascii="Arial" w:hAnsi="Arial" w:cs="Arial"/>
              </w:rPr>
            </w:pPr>
            <w:r>
              <w:rPr>
                <w:rFonts w:cs="Arial" w:ascii="Arial" w:hAnsi="Arial"/>
              </w:rPr>
              <w:t xml:space="preserve">NPRR1096, Require Sustained Two-Hour Capability for ECRS and Four-Hour Capability for Non-Spin; </w:t>
            </w:r>
          </w:p>
          <w:p>
            <w:pPr>
              <w:pStyle w:val="Normal"/>
              <w:numPr>
                <w:ilvl w:val="0"/>
                <w:numId w:val="3"/>
              </w:numPr>
              <w:rPr>
                <w:rFonts w:ascii="Arial" w:hAnsi="Arial" w:cs="Arial"/>
              </w:rPr>
            </w:pPr>
            <w:r>
              <w:rPr>
                <w:rFonts w:cs="Arial" w:ascii="Arial" w:hAnsi="Arial"/>
              </w:rPr>
              <w:t>NPRR1124, Recovering Actual Fuel Costs through RUC Guarantee – URGENT; and</w:t>
            </w:r>
          </w:p>
          <w:p>
            <w:pPr>
              <w:pStyle w:val="Normal"/>
              <w:numPr>
                <w:ilvl w:val="0"/>
                <w:numId w:val="3"/>
              </w:numPr>
              <w:rPr>
                <w:rFonts w:ascii="Arial" w:hAnsi="Arial" w:cs="Arial"/>
              </w:rPr>
            </w:pPr>
            <w:r>
              <w:rPr>
                <w:rFonts w:cs="Arial" w:ascii="Arial" w:hAnsi="Arial"/>
              </w:rPr>
              <w:t>SCR818, Changes to Incorporate GIC Modeling Data into Existing Modeling Applications.</w:t>
            </w:r>
          </w:p>
          <w:p>
            <w:pPr>
              <w:pStyle w:val="Normal"/>
              <w:ind w:left="720" w:hanging="0"/>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i/>
                <w:i/>
              </w:rPr>
            </w:pPr>
            <w:r>
              <w:rPr>
                <w:rFonts w:cs="Arial" w:ascii="Arial" w:hAnsi="Arial"/>
                <w:b/>
                <w:i/>
              </w:rPr>
              <w:t>NPRR1092, Reduce RUC Offer Floor and Remove RUC Opt-Out Provision [IMM]</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Following PUCT approval (May 13, 2022) for Section 6.5.7.3; upon system implementation for all remaining language – Priority 2022; Rank 3580</w:t>
            </w:r>
          </w:p>
          <w:p>
            <w:pPr>
              <w:pStyle w:val="TextBody"/>
              <w:spacing w:before="0" w:after="0"/>
              <w:ind w:left="360" w:hanging="0"/>
              <w:jc w:val="both"/>
              <w:rPr>
                <w:rFonts w:ascii="Arial" w:hAnsi="Arial" w:cs="Arial"/>
                <w:bCs/>
                <w:i/>
                <w:i/>
              </w:rPr>
            </w:pPr>
            <w:r>
              <w:rPr>
                <w:rFonts w:cs="Arial" w:ascii="Arial" w:hAnsi="Arial"/>
                <w:b/>
              </w:rPr>
              <w:t xml:space="preserve">ERCOT Impact Analysis:  </w:t>
            </w:r>
            <w:r>
              <w:rPr>
                <w:rFonts w:cs="Arial" w:ascii="Arial" w:hAnsi="Arial"/>
                <w:bCs/>
              </w:rPr>
              <w:t>Less than $5k O&amp;M (Phase 1) and between $50k - $75k (Phase 2); no impacts to ERCOT staffing; impacts to Market Operation Systems; no impacts to ERCOT business processes;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reduces the value of the offer floor on Resources that have the status of ONRUC and removes the ONOPTOUT status.</w:t>
            </w:r>
          </w:p>
          <w:p>
            <w:pPr>
              <w:pStyle w:val="Normal"/>
              <w:ind w:left="360" w:hanging="0"/>
              <w:jc w:val="both"/>
              <w:rPr/>
            </w:pPr>
            <w:r>
              <w:rPr>
                <w:rFonts w:cs="Arial" w:ascii="Arial" w:hAnsi="Arial"/>
                <w:b/>
              </w:rPr>
              <w:t>TAC Decision:</w:t>
            </w:r>
            <w:r>
              <w:rPr>
                <w:rFonts w:cs="Arial" w:ascii="Arial" w:hAnsi="Arial"/>
              </w:rPr>
              <w:t xml:space="preserve">  On 3/30/22, TAC voted via roll call to recommend approval of NPRR1092 as recommended by PRS in the 2/9/22 PRS Report as amended by the 3/28/22 Reliant comments as revised by TAC.  There were eight opposing votes from the Cooperative (2) (STEC, Golden Spread), Independent Generator (Luminant), Independent Power Marketer (IPM) (3) (Tenaska, Morgan Stanley, Shell), and Municipal (2) (Garland, DME) Market Segments and four abstentions from the Cooperative (LCRA), and Investor Owned Utility (IOU) (3) (Oncor, TNMP, CenterPoint) Market Segments.</w:t>
            </w:r>
            <w:r>
              <w:rPr/>
              <w:t xml:space="preserve">  </w:t>
            </w:r>
            <w:r>
              <w:rPr>
                <w:rFonts w:cs="Arial" w:ascii="Arial" w:hAnsi="Arial"/>
              </w:rPr>
              <w:t>On 4/13/22 TAC voted via roll call to endorse NPRR1092 as recommended by TAC in the 3/30/22 TAC Report as amended by the 4/6/22 ERCOT comments with a recommended effective date of following PUCT approval - 5/13/22 for Section 6.5.7.3 and upon system implementation for the remainder of NPRR1092 with a recommended priority of 2022 and rank of 3580.  There was one opposing vote from the Independent Generator (Luminant) Market Segment and four abstentions from the Cooperative (2) (STEC, LCRA) and Independent Power Marketer (IPM) (2) (Tenaska, Shell) Market Segments.</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092 and believes the market impact for NPRR1092 establishes more appropriate incentives for Resources related to RUC.</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NPRR1096, Require Sustained Two-Hour Capability for ECRS and Four-Hour Capability for Non-Spin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2; Rank 265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30K and $50k; no impacts to ERCOT staffing; impacts to Grid Modeling Systems, Energy Management Systems, and Grid Decision Support Systems; ERCOT business processes will be updated; ERCOT grid operations and practices will be updated.</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requires Resources that provide ERCOT Contingency Reserve Service (ECRS) to limit their responsibility to a quantity of capacity that is capable of being sustained for two consecutive hours and/or Non-Spinning Reserve (Non-Spin) to limit their responsibility to a quantity of capacity that is capable of being sustained for four consecutive hours.  Additionally, this NPRR also requires ERCOT to conduct unannounced tests on Energy Storage Resources (ESRs) that are providing ECRS and/or Non-Spin in Real-Time.</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3/30/22, TAC voted via roll call to recommend approval of NPRR1096 as recommended by PRS in the 3/9/22 PRS Report.  There were three opposing votes from the Independent Generator (Jupiter), IPM (Tenaska), and Independent Retail Electric Provider (IREP) (Demand Control 2) Market Segments; and seven abstentions from the Consumer (City of Dallas), Independent Generator (2) (ENGIE, Luminant), IPM (Morgan Stanley), IREP (2) (Reliant Energy Retail Services, APG&amp;E), and Municipal (Garland) Market Segments.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096 and believes the market impact for NPRR1096 provides clarity to Resources that provide ECRS and/or Non-Spin with regards to the requirements needed to meet the reliability objectives of these Ancillary Services.</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NPRR1124, Recovering Actual Fuel Costs through RUC Guarantee – URGENT [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Following PUCT approval – May 13, 2022</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ensures Generation Resources recover their actual fuel costs when instructed to start due to a RUC.  Specifically, this NPRR sets the Startup Price per start (SUPR) and the Minimum-Energy Price (MEPR), as defined in paragraph (6) of Section 5.7.1.1, RUC Guarantee, to the Startup Cap (SUCAP) and the Minimum-Energy Cap (MECAP), respectively, utilizing the actual approved fuel price paid.  </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4/13/22, TAC voted via roll call to recommend approval of NPRR1124 as recommended by PRS in the 4/6/22 PRS Report with a recommended effective date of following PUCT approval - May 13, 2022.  There were six opposing votes from the Consumer (City of Eastland, City of Dallas, CMC Steel Texas, Air Liquide, Residential, OPUC)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124 and believes the market impact for NPRR1124 will be to allow Generation Resources to recover fuel costs to Start and operate the Resource at the minimum energy level by setting the SUPR and MEPR to the SUCAP and MECAP, respectively, utilizing actual approved fuel prices.</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SCR818, Changes to Incorporate GIC Modeling Data into Existing Modeling Applications [CenterPoin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3; Rank 371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300K and $500k; elimination of the current manual process will result in a savings of approximately 0.3 Full-Time Employees (FTEs) per year; impacts to Grid Modeling Systems; no impacts to ERCOT business processes; no impacts to ERCOT grid operation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SCR modifies the ERCOT Network Model Management System (NMMS) and Topology Processor to incorporate Geomagnetically-Induced Currents (GIC) modeling data for maintaining GIC System models for the ERCOT planning area for compliance with North American Electric Reliability Corporation (NERC) Reliability Standard, TPL-007-4, Transmission System Planned Performance for Geomagnetic Disturbance Events.  The NMMS and Topology Processor should allow applicable Entities to provide the necessary data for the GIC System Model, per Planning Guide Section 6.11, Process for Developing Geomagnetically-Induced Current (GIC) System Models, and in accordance with ERCOT’s GIC System Model Procedure Manual.  Additional changes are requested to include automated email notifications of the need for the GIC modeling data submittals and updat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3/30/22, TAC voted via roll call to recommend approval of SCR818 as recommended by PRS in the 3/9/22 PRS Report.  There were three opposing votes from the Consumer (City of Dallas, Residential Consumer, OPUC)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SCR818 and believes the market impact for SCR818 would improve the GIC System Model development process by aligning the process for building the GIC System Models with the existing process for building Steady-State and Near-Term Transmission Planning Horizon Models, improve the efficiency of maintaining the GIC data of operational equipment, and satisfy requirements of NERC Reliability Standard TPL-007-4, to complete the benchmark and supplemental GMD Vulnerability Assessments of the Near-Term Transmission Planning Horizon at least once every 60 calendar months.</w:t>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 and Impact Analyses for NPRRs 1092, 1096, and 1124; and SCR818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rPr>
              <w:t>In addition, these Revision Requests (</w:t>
            </w:r>
            <w:hyperlink r:id="rId3">
              <w:r>
                <w:rPr>
                  <w:rStyle w:val="InternetLink"/>
                  <w:rFonts w:cs="Arial" w:ascii="Arial" w:hAnsi="Arial"/>
                  <w:bCs/>
                </w:rPr>
                <w:t>NPRRs</w:t>
              </w:r>
            </w:hyperlink>
            <w:r>
              <w:rPr>
                <w:rFonts w:cs="Arial" w:ascii="Arial" w:hAnsi="Arial"/>
                <w:bCs/>
              </w:rPr>
              <w:t xml:space="preserve"> and </w:t>
            </w:r>
            <w:hyperlink r:id="rId4">
              <w:r>
                <w:rPr>
                  <w:rStyle w:val="InternetLink"/>
                  <w:rFonts w:cs="Arial" w:ascii="Arial" w:hAnsi="Arial"/>
                  <w:bCs/>
                </w:rPr>
                <w:t>SCR</w:t>
              </w:r>
            </w:hyperlink>
            <w:r>
              <w:rPr>
                <w:rFonts w:cs="Arial" w:ascii="Arial" w:hAnsi="Arial"/>
                <w:bCs/>
              </w:rPr>
              <w:t>)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via Webex, discussed the issues, and submitted reports to TAC regarding NPRRs 1092, 1096, and 1124; and SCR818.</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recommend approval of NPRRs 1092, 1096, and 1124; and SCR818.</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the following Nodal Protocol Revision Requests (NPRRs), and System Change Request (SCR) </w:t>
      </w:r>
      <w:r>
        <w:rPr>
          <w:rFonts w:cs="Arial" w:ascii="Arial" w:hAnsi="Arial"/>
          <w:bCs/>
        </w:rPr>
        <w:t>recommended for approval by TAC:</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092, Reduce RUC Offer Floor and Remove RUC Opt-Out Provision;</w:t>
      </w:r>
    </w:p>
    <w:p>
      <w:pPr>
        <w:pStyle w:val="Normal"/>
        <w:numPr>
          <w:ilvl w:val="0"/>
          <w:numId w:val="3"/>
        </w:numPr>
        <w:rPr>
          <w:rFonts w:ascii="Arial" w:hAnsi="Arial" w:cs="Arial"/>
        </w:rPr>
      </w:pPr>
      <w:r>
        <w:rPr>
          <w:rFonts w:cs="Arial" w:ascii="Arial" w:hAnsi="Arial"/>
        </w:rPr>
        <w:t xml:space="preserve">NPRR1096, Require Sustained Two-Hour Capability for ECRS and Four-Hour Capability for Non-Spin; </w:t>
      </w:r>
    </w:p>
    <w:p>
      <w:pPr>
        <w:pStyle w:val="Normal"/>
        <w:numPr>
          <w:ilvl w:val="0"/>
          <w:numId w:val="3"/>
        </w:numPr>
        <w:rPr>
          <w:rFonts w:ascii="Arial" w:hAnsi="Arial" w:cs="Arial"/>
        </w:rPr>
      </w:pPr>
      <w:r>
        <w:rPr>
          <w:rFonts w:cs="Arial" w:ascii="Arial" w:hAnsi="Arial"/>
        </w:rPr>
        <w:t>NPRR1124, Recovering Actual Fuel Costs through RUC Guarantee; and</w:t>
      </w:r>
    </w:p>
    <w:p>
      <w:pPr>
        <w:pStyle w:val="Normal"/>
        <w:numPr>
          <w:ilvl w:val="0"/>
          <w:numId w:val="3"/>
        </w:numPr>
        <w:rPr/>
      </w:pPr>
      <w:r>
        <w:rPr>
          <w:rFonts w:cs="Arial" w:ascii="Arial" w:hAnsi="Arial"/>
        </w:rPr>
        <w:t>SCR818, Changes to Incorporate GIC Modeling Data into Existing Modeling Applications</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EREFORE, BE IT RESOLVED, that the ERCOT Board hereby recommends approval of</w:t>
      </w:r>
      <w:r>
        <w:rPr>
          <w:rFonts w:cs="Arial" w:ascii="Arial" w:hAnsi="Arial"/>
          <w:bCs/>
        </w:rPr>
        <w:t xml:space="preserve"> NPRRs 1092, 1096, and 1124; and SCR818.</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April 28, 2022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April, 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1.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event?id=1646762937073" TargetMode="External"/><Relationship Id="rId3" Type="http://schemas.openxmlformats.org/officeDocument/2006/relationships/hyperlink" Target="https://www.ercot.com/mktrules/issues/nprr" TargetMode="External"/><Relationship Id="rId4" Type="http://schemas.openxmlformats.org/officeDocument/2006/relationships/hyperlink" Target="https://www.ercot.com/mktrules/issues/sc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6:54:00Z</dcterms:created>
  <dc:creator>Cheryl Moseley</dc:creator>
  <dc:description/>
  <cp:keywords/>
  <dc:language>en-US</dc:language>
  <cp:lastModifiedBy>Levine, Jonathan</cp:lastModifiedBy>
  <cp:lastPrinted>2019-09-26T08:16:00Z</cp:lastPrinted>
  <dcterms:modified xsi:type="dcterms:W3CDTF">2022-04-21T20:11:00Z</dcterms:modified>
  <cp:revision>8</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