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408045837"/>
      <w:bookmarkStart w:id="6" w:name="__Fieldmark__12_408045837"/>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408045837"/>
      <w:bookmarkStart w:id="8" w:name="__Fieldmark__19_408045837"/>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