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Achieve Consistent Representation of Distributed Generation in Steady-State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September 22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6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22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1:4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1-09-22T21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