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24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rect Current Tie (DC Tie) Ride-Through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6, 202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following Public Utility Commission of Texas (PUCT)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40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0216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OGRR24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7:5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22-02-16T21:2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