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Wednesday, April 6, 2022; 1:00 p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2556 881 448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#Nv2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/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08, ERCOT Shall Approve or Deny All Resource Outage Requests – URG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12, Reduction of Unsecured Credit Limit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24, Recovering Actual Fuel Costs through RUC Guarantee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25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Use of Financial Security for Securitization Default Charge and Securitization Uplift Charge Invoices and Escrow Deposit Reques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6:07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03-30T23:09:00Z</dcterms:modified>
  <cp:revision>4</cp:revision>
  <dc:subject/>
  <dc:title>1</dc:title>
</cp:coreProperties>
</file>