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vering Actual Fuel Costs Through RUC Guarante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ic Goff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ericwintersgoff.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idential 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Residential Consumers oppose the passage of NPRR1124, because the existing Protocols create a path forward without the need for it.</w:t>
      </w:r>
    </w:p>
    <w:p>
      <w:pPr>
        <w:pStyle w:val="NormalArial"/>
        <w:spacing w:before="120" w:after="120"/>
        <w:rPr/>
      </w:pPr>
      <w:r>
        <w:rPr/>
        <w:t xml:space="preserve">ERCOT should expect that when it issues a Reliability Unit Commitment (RUC) instruction, it should have compliance with the instruction.  Paying less than the actual costs puts that operational need at risk.  When a generator has fuel costs that are more than two times Fuel Index Price (FIP) and submits a Three-Part Supply Offer that is not selected, the generator will not recover the full costs of the RUC if market-based revenue does not exceed the RUC guarantee. </w:t>
      </w:r>
    </w:p>
    <w:p>
      <w:pPr>
        <w:pStyle w:val="NormalArial"/>
        <w:spacing w:before="120" w:after="120"/>
        <w:rPr/>
      </w:pPr>
      <w:r>
        <w:rPr/>
        <w:t xml:space="preserve">However, under today’s Protocols, without modification, residential consumers understand that if a generator with high fuel costs </w:t>
      </w:r>
      <w:r>
        <w:rPr>
          <w:i/>
          <w:iCs/>
        </w:rPr>
        <w:t>does not</w:t>
      </w:r>
      <w:r>
        <w:rPr/>
        <w:t xml:space="preserve"> submit a Three-Part Supply Offer, they will recover 100% of their costs, but have a RUC Clawback Charge of 100% of their revenue above the RUC guarantee returned back to load. This approach seems fair given that there are unusual circumstances during the ongoing contractual disputes. </w:t>
      </w:r>
    </w:p>
    <w:p>
      <w:pPr>
        <w:pStyle w:val="NormalArial"/>
        <w:spacing w:before="120" w:after="120"/>
        <w:rPr/>
      </w:pPr>
      <w:r>
        <w:rPr/>
        <w:t>Consumers should similarly not have to bear the risk of high natural gas prices that are the result of a contractual dispute, and are apparently not costs generally paid by other generators.  One generation supplier is in a public dispute with one of their natural gas suppliers that has resulted in that supplier charging the generator above the FIP as part of a contractual dispute over operational issues during Winter Storm Uri.  According to public accounts, the generation company injected gas onto the pipeline above amount allowed by the pipeline owner, which resulted in financial penalties from the gas supplier.</w:t>
      </w:r>
      <w:r>
        <w:rPr>
          <w:rStyle w:val="FootnoteCharacters"/>
          <w:rStyle w:val="FootnoteAnchor"/>
        </w:rPr>
        <w:footnoteReference w:id="2"/>
      </w:r>
      <w:r>
        <w:rPr/>
        <w:t xml:space="preserve">  </w:t>
      </w:r>
    </w:p>
    <w:p>
      <w:pPr>
        <w:pStyle w:val="NormalArial"/>
        <w:spacing w:before="120" w:after="120"/>
        <w:rPr/>
      </w:pPr>
      <w:r>
        <w:rPr/>
        <w:t>At this time, according to publicly filed documents, the generator and the gas supplier have not negotiated a new long-term contract, but the facts of why this has occurred are in dispute.</w:t>
      </w:r>
    </w:p>
    <w:p>
      <w:pPr>
        <w:pStyle w:val="NormalArial"/>
        <w:spacing w:before="120" w:after="120"/>
        <w:rPr/>
      </w:pPr>
      <w:r>
        <w:rPr/>
        <w:t>These high stakes contractual disputes seem to be an unusual circumstance; other generation companies in Texas do not appear to be in similar circumstances.  It appears that this dispute could be resolved by the parties at hand, or by the Railroad Commission of Texas.</w:t>
      </w:r>
    </w:p>
    <w:p>
      <w:pPr>
        <w:pStyle w:val="NormalArial"/>
        <w:spacing w:before="120" w:after="120"/>
        <w:rPr/>
      </w:pPr>
      <w:r>
        <w:rPr/>
        <w:t xml:space="preserve">These contractual disputes do not justify modifying the Protocols to pay these seemingly abnormal high gas costs without a 100% RUC Clawback Charge. </w:t>
      </w:r>
    </w:p>
    <w:p>
      <w:pPr>
        <w:pStyle w:val="NormalArial"/>
        <w:spacing w:before="120" w:after="120"/>
        <w:rPr/>
      </w:pPr>
      <w:r>
        <w:rPr/>
        <w:t xml:space="preserve">We urge policymakers to resolve these disputes in a way that does not harm Texas residential energy consumers. If the generator changes how it participates in the Day-Ahead Market (DAM), NPRR1124 can be avoided.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4NPRR-05 Residential Consumer Comments 040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rrctx.force.com/s/case/500t000000vY1mCAAS/detail</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4" TargetMode="External"/><Relationship Id="rId3" Type="http://schemas.openxmlformats.org/officeDocument/2006/relationships/hyperlink" Target="mailto:eric@ericwintersgoff.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rctx.force.com/s/case/500t000000vY1mCAAS/detail"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9:42:00Z</dcterms:created>
  <dc:creator>ERCOT/if</dc:creator>
  <dc:description/>
  <cp:keywords/>
  <dc:language>en-US</dc:language>
  <cp:lastModifiedBy>Brittney Albracht</cp:lastModifiedBy>
  <cp:lastPrinted>2001-06-20T11:28:00Z</cp:lastPrinted>
  <dcterms:modified xsi:type="dcterms:W3CDTF">2022-04-04T20:46:00Z</dcterms:modified>
  <cp:revision>5</cp:revision>
  <dc:subject/>
  <dc:title>Protocols Workshop</dc:title>
</cp:coreProperties>
</file>