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3618919"/>
      <w:bookmarkStart w:id="1" w:name="__Fieldmark__0_903618919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3618919"/>
      <w:bookmarkStart w:id="3" w:name="__Fieldmark__1_903618919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903618919"/>
      <w:bookmarkStart w:id="5" w:name="__Fieldmark__2_90361891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903618919"/>
      <w:bookmarkStart w:id="7" w:name="__Fieldmark__3_90361891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903618919"/>
      <w:bookmarkStart w:id="9" w:name="__Fieldmark__4_90361891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903618919"/>
      <w:bookmarkStart w:id="11" w:name="__Fieldmark__5_903618919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903618919"/>
      <w:bookmarkStart w:id="13" w:name="__Fieldmark__6_90361891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903618919"/>
      <w:bookmarkStart w:id="15" w:name="__Fieldmark__7_90361891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903618919"/>
      <w:bookmarkStart w:id="17" w:name="__Fieldmark__8_90361891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903618919"/>
      <w:bookmarkStart w:id="19" w:name="__Fieldmark__9_903618919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903618919"/>
      <w:bookmarkStart w:id="21" w:name="__Fieldmark__10_903618919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