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6</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6</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6</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3</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3</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3</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2</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2</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6</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7</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8</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1</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1, and NOGRR232:  Replace applicable portions of paragraph (1) above with the following upon system implementation of NPRR863, NPRR989, NPRR1007, or NPRR1093,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bookmarkStart w:id="48" w:name="__RefHeading___Toc90892509"/>
      <w:bookmarkStart w:id="49" w:name="__RefHeading___Toc90892509"/>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50" w:name="__RefHeading___Toc90892509"/>
      <w:r>
        <w:rPr/>
        <w:t>2.7.4</w:t>
        <w:tab/>
        <w:t>Special Consideration for Nuclear Power Plants</w:t>
      </w:r>
      <w:bookmarkEnd w:id="50"/>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1" w:name="__RefHeading___Toc90892510"/>
      <w:r>
        <w:rPr>
          <w:i/>
        </w:rPr>
        <w:t>2.7.5</w:t>
        <w:tab/>
        <w:t xml:space="preserve"> Parameters for Standard Reactor and Capacitor Switching Plan</w:t>
      </w:r>
      <w:bookmarkEnd w:id="51"/>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2" w:name="__RefHeading___Toc90892511"/>
      <w:bookmarkEnd w:id="52"/>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3" w:name="__RefHeading___Toc90892512"/>
      <w:bookmarkEnd w:id="53"/>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4" w:name="__RefHeading___Toc90892514"/>
      <w:r>
        <w:rPr/>
        <w:t>2.8.1</w:t>
        <w:tab/>
        <w:t>Inadvertent Energy Management</w:t>
      </w:r>
      <w:bookmarkEnd w:id="54"/>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5" w:name="__RefHeading___Toc90892516"/>
      <w:bookmarkEnd w:id="55"/>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6" w:name="__RefHeading___Toc90892518"/>
      <w:bookmarkStart w:id="57" w:name="_Hlk80774107"/>
      <w:bookmarkEnd w:id="56"/>
      <w:bookmarkEnd w:id="57"/>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20395658"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777527304"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8" w:name="_Hlk80774107"/>
      <w:bookmarkStart w:id="59" w:name="__RefHeading___Toc90892520"/>
      <w:bookmarkEnd w:id="58"/>
      <w:bookmarkEnd w:id="59"/>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April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1:26:00Z</dcterms:created>
  <dc:creator>ERCOT</dc:creator>
  <dc:description/>
  <cp:keywords>ERCOT Operating Guide #OPG002</cp:keywords>
  <dc:language>en-US</dc:language>
  <cp:lastModifiedBy>Brittney Albracht</cp:lastModifiedBy>
  <cp:lastPrinted>2016-02-18T08:44:00Z</cp:lastPrinted>
  <dcterms:modified xsi:type="dcterms:W3CDTF">2022-03-31T17:47:00Z</dcterms:modified>
  <cp:revision>5</cp:revision>
  <dc:subject>Document #OPG002</dc:subject>
  <dc:title>ERCOT ISO  Operation</dc:title>
</cp:coreProperties>
</file>