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350"/>
        <w:gridCol w:w="603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M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025</w:t>
              </w:r>
            </w:hyperlink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MO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Modifications to Line Loss Compensation Requirement for EPS Meter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1, 202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>Settlement Metering Operating Guide Revision Request (SMOGRR)</w:t>
            </w:r>
            <w:r>
              <w:rPr>
                <w:rFonts w:cs="Arial"/>
              </w:rPr>
              <w:t xml:space="preserve"> can take effect following Public Utility Commission of Texas (PUCT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RCOT will update its business processes to implement this SMO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5SMOGRR-02 Impact Analysis 01212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SMOGRR02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20:36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22-01-21T20:3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