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832702210"/>
      <w:bookmarkStart w:id="1" w:name="__Fieldmark__4_183270221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832702210"/>
      <w:bookmarkStart w:id="3" w:name="__Fieldmark__5_183270221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832702210"/>
      <w:bookmarkStart w:id="5" w:name="__Fieldmark__6_183270221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832702210"/>
      <w:bookmarkStart w:id="7" w:name="__Fieldmark__7_183270221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832702210"/>
      <w:bookmarkStart w:id="9" w:name="__Fieldmark__8_183270221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832702210"/>
      <w:bookmarkStart w:id="11" w:name="__Fieldmark__9_183270221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832702210"/>
      <w:bookmarkStart w:id="13" w:name="__Fieldmark__10_1832702210"/>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832702210"/>
            <w:bookmarkStart w:id="15" w:name="__Fieldmark__16_1832702210"/>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832702210"/>
            <w:bookmarkStart w:id="17" w:name="__Fieldmark__17_1832702210"/>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832702210"/>
            <w:bookmarkStart w:id="19" w:name="__Fieldmark__18_1832702210"/>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832702210"/>
            <w:bookmarkStart w:id="21" w:name="__Fieldmark__19_1832702210"/>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832702210"/>
            <w:bookmarkStart w:id="23" w:name="__Fieldmark__20_1832702210"/>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832702210"/>
            <w:bookmarkStart w:id="25" w:name="__Fieldmark__21_1832702210"/>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832702210"/>
            <w:bookmarkStart w:id="27" w:name="__Fieldmark__22_1832702210"/>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832702210"/>
            <w:bookmarkStart w:id="29" w:name="__Fieldmark__23_1832702210"/>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