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277451833"/>
      <w:bookmarkStart w:id="1" w:name="__Fieldmark__6_127745183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277451833"/>
      <w:bookmarkStart w:id="3" w:name="__Fieldmark__13_1277451833"/>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