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896977952"/>
      <w:bookmarkStart w:id="1" w:name="__Fieldmark__6_896977952"/>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