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February 9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2550 632 105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Y535m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20, Create Firm Fuel Supply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duce RUC Offer Floor and Remove RUC Opt-Ou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8, Changes to Incorporate GIC Modeling Data into Existing Modeling Appl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0, Operator Real-Time Messaging During Emergenc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5" w:name="_Hlk87277635"/>
            <w:bookmarkEnd w:id="5"/>
            <w:r>
              <w:rPr>
                <w:sz w:val="22"/>
                <w:szCs w:val="22"/>
              </w:rPr>
              <w:t>NPRR1096, Require Sustained Six Hour Capability for ECRS and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7, Create Resource Forced Outage Report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6" w:name="_Hlk87277635"/>
            <w:bookmarkEnd w:id="6"/>
            <w:r>
              <w:rPr>
                <w:sz w:val="22"/>
                <w:szCs w:val="22"/>
              </w:rPr>
              <w:t>NPRR1100, Emergency Switching Solutions for Energy Storage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8, ERCOT Shall Approve or Deny All Resource Outage Request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0, Black Start Requirements Updat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12, Elimination of Unsecured Credit Limi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6, Remove Obsolete Reference to Market Information System (MI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7, Related to SMOGRR025, Modifications to Line Loss Compensation Requirement for EPS Mete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8, Clarifications to the OSA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1:35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2-02T21:35:00Z</dcterms:modified>
  <cp:revision>2</cp:revision>
  <dc:subject/>
  <dc:title>1</dc:title>
</cp:coreProperties>
</file>