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4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RMS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RMS Report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Implementation</w:t>
        <w:tab/>
        <w:t>2-11</w:t>
      </w:r>
    </w:p>
    <w:p>
      <w:pPr>
        <w:pStyle w:val="Contents1"/>
        <w:rPr/>
      </w:pPr>
      <w:r>
        <w:rPr/>
        <w:t>3</w:t>
        <w:tab/>
        <w:t>[RESERVED]</w:t>
        <w:tab/>
        <w:t>3-1</w:t>
      </w:r>
    </w:p>
    <w:p>
      <w:pPr>
        <w:pStyle w:val="Contents1"/>
        <w:rPr/>
      </w:pPr>
      <w:r>
        <w:rPr/>
        <w:t>4</w:t>
        <w:tab/>
        <w:t>[RESERVED]</w:t>
        <w:tab/>
        <w:t>4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7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9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1440" w:hanging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 Related to a Transmission and/or Distribution Service Provider Tariff Change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Recognized Error in Current Assignment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s Resulting from Meter Type Change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R Requested Change from a Default Load Profile ID</w:t>
        <w:tab/>
        <w:t>9-6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12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Data Currently in ERCOT’s Systems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Other Mean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Supporting Data Required</w:t>
        <w:tab/>
        <w:t>12-4</w:t>
      </w:r>
    </w:p>
    <w:p>
      <w:pPr>
        <w:pStyle w:val="Normal"/>
        <w:tabs>
          <w:tab w:val="clear" w:pos="720"/>
          <w:tab w:val="left" w:pos="1920" w:leader="none"/>
          <w:tab w:val="right" w:pos="9350" w:leader="dot"/>
        </w:tabs>
        <w:ind w:left="96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Basis for Assessment of Differences Based on 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Accounting for Weather Zone Effects in Load Profile Comparisons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Separate Comparisons for Each Weather Zone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omparison for the Proposed Segment as a Whol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emonstrating Homogeneity</w:t>
        <w:tab/>
        <w:t>12-7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Other Supporting Evidence of 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Load Profile Segment Request</w:t>
        <w:tab/>
        <w:t>12-8</w:t>
      </w:r>
    </w:p>
    <w:p>
      <w:pPr>
        <w:pStyle w:val="Contents1"/>
        <w:rPr/>
      </w:pPr>
      <w:r>
        <w:rPr/>
        <w:t>13</w:t>
        <w:tab/>
        <w:t>CHANGES TO WEATHER ZONE CHARACTERISTICS</w:t>
        <w:tab/>
        <w:t>………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  <w:tab/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  <w:tab/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  <w:tab/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  <w:tab/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  <w:tab/>
        <w:t>Eligible Areas for Weather Zones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1</w:t>
        <w:tab/>
        <w:t>Size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2</w:t>
        <w:tab/>
        <w:t>Weather Station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  <w:tab/>
        <w:t>Weather Zone Definition or Modeling Region Changes without a Change Request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  <w:tab/>
        <w:t>Changes Required Based on Changing Data Availability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1</w:t>
        <w:tab/>
        <w:t>Changes in National Oceanic and Atmospheric Administration Weather Station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2</w:t>
        <w:tab/>
        <w:t>Changes in Zone Improvement Plan Codes</w:t>
        <w:tab/>
        <w:t>13-3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FEBRUARY 4, 2022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Jordan Troublefield</cp:lastModifiedBy>
  <cp:lastPrinted>2008-09-30T14:49:00Z</cp:lastPrinted>
  <dcterms:modified xsi:type="dcterms:W3CDTF">2022-02-01T21:58:00Z</dcterms:modified>
  <cp:revision>30</cp:revision>
  <dc:subject>Table of Contents</dc:subject>
  <dc:title>ERCOT Protocols</dc:title>
</cp:coreProperties>
</file>