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2831060"/>
      <w:bookmarkStart w:id="1" w:name="__Fieldmark__5_10283106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2831060"/>
      <w:bookmarkStart w:id="3" w:name="__Fieldmark__6_10283106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2831060"/>
      <w:bookmarkStart w:id="5" w:name="__Fieldmark__7_10283106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