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893819202"/>
      <w:bookmarkStart w:id="1" w:name="__Fieldmark__10_289381920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893819202"/>
      <w:bookmarkStart w:id="3" w:name="__Fieldmark__11_289381920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893819202"/>
      <w:bookmarkStart w:id="5" w:name="__Fieldmark__14_289381920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893819202"/>
      <w:bookmarkStart w:id="7" w:name="__Fieldmark__17_289381920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893819202"/>
      <w:bookmarkStart w:id="9" w:name="__Fieldmark__18_289381920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893819202"/>
      <w:bookmarkStart w:id="11" w:name="__Fieldmark__21_289381920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893819202"/>
      <w:bookmarkStart w:id="13" w:name="__Fieldmark__22_289381920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893819202"/>
      <w:bookmarkStart w:id="15" w:name="__Fieldmark__24_289381920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893819202"/>
      <w:bookmarkStart w:id="17" w:name="__Fieldmark__26_289381920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893819202"/>
      <w:bookmarkStart w:id="19" w:name="__Fieldmark__28_289381920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893819202"/>
      <w:bookmarkStart w:id="21" w:name="__Fieldmark__30_289381920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893819202"/>
      <w:bookmarkStart w:id="23" w:name="__Fieldmark__32_289381920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893819202"/>
      <w:bookmarkStart w:id="25" w:name="__Fieldmark__34_289381920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