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02545535"/>
      <w:bookmarkStart w:id="1" w:name="__Fieldmark__5_170254553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02545535"/>
      <w:bookmarkStart w:id="3" w:name="__Fieldmark__6_170254553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702545535"/>
      <w:bookmarkStart w:id="5" w:name="__Fieldmark__7_170254553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702545535"/>
      <w:bookmarkStart w:id="7" w:name="__Fieldmark__8_170254553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