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609006897"/>
      <w:bookmarkStart w:id="1" w:name="__Fieldmark__6_2609006897"/>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2609006897"/>
      <w:bookmarkStart w:id="3" w:name="__Fieldmark__13_2609006897"/>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