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107228"/>
      <w:bookmarkStart w:id="1" w:name="__Fieldmark__3_38310722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107228"/>
      <w:bookmarkStart w:id="3" w:name="__Fieldmark__4_38310722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3107228"/>
      <w:bookmarkStart w:id="5" w:name="__Fieldmark__5_38310722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83107228"/>
      <w:bookmarkStart w:id="7" w:name="__Fieldmark__6_38310722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83107228"/>
      <w:bookmarkStart w:id="9" w:name="__Fieldmark__8_38310722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83107228"/>
      <w:bookmarkStart w:id="11" w:name="__Fieldmark__9_38310722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83107228"/>
      <w:bookmarkStart w:id="13" w:name="__Fieldmark__10_38310722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83107228"/>
      <w:bookmarkStart w:id="15" w:name="__Fieldmark__11_38310722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83107228"/>
      <w:bookmarkStart w:id="17" w:name="__Fieldmark__13_38310722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83107228"/>
      <w:bookmarkStart w:id="19" w:name="__Fieldmark__16_38310722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