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28099103"/>
      <w:bookmarkStart w:id="1" w:name="__Fieldmark__3_38280991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28099103"/>
      <w:bookmarkStart w:id="3" w:name="__Fieldmark__4_38280991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28099103"/>
      <w:bookmarkStart w:id="5" w:name="__Fieldmark__5_38280991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28099103"/>
      <w:bookmarkStart w:id="7" w:name="__Fieldmark__6_38280991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28099103"/>
      <w:bookmarkStart w:id="9" w:name="__Fieldmark__7_38280991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28099103"/>
      <w:bookmarkStart w:id="11" w:name="__Fieldmark__8_38280991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28099103"/>
      <w:bookmarkStart w:id="13" w:name="__Fieldmark__9_382809910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28099103"/>
      <w:bookmarkStart w:id="15" w:name="__Fieldmark__10_382809910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828099103"/>
            <w:bookmarkStart w:id="17" w:name="__Fieldmark__22_382809910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828099103"/>
            <w:bookmarkStart w:id="19" w:name="__Fieldmark__23_382809910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828099103"/>
            <w:bookmarkStart w:id="21" w:name="__Fieldmark__24_382809910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828099103"/>
            <w:bookmarkStart w:id="23" w:name="__Fieldmark__25_382809910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828099103"/>
            <w:bookmarkStart w:id="25" w:name="__Fieldmark__26_382809910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828099103"/>
            <w:bookmarkStart w:id="27" w:name="__Fieldmark__27_382809910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828099103"/>
            <w:bookmarkStart w:id="29" w:name="__Fieldmark__28_382809910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828099103"/>
            <w:bookmarkStart w:id="31" w:name="__Fieldmark__29_382809910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828099103"/>
            <w:bookmarkStart w:id="33" w:name="__Fieldmark__30_382809910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38:00Z</dcterms:created>
  <dc:creator>ERCOT/if</dc:creator>
  <dc:description/>
  <cp:keywords/>
  <dc:language>en-US</dc:language>
  <cp:lastModifiedBy>ERCOT</cp:lastModifiedBy>
  <cp:lastPrinted>2005-09-23T09:59:00Z</cp:lastPrinted>
  <dcterms:modified xsi:type="dcterms:W3CDTF">2022-01-27T15:40:00Z</dcterms:modified>
  <cp:revision>5</cp:revision>
  <dc:subject/>
  <dc:title>Protocols Workshop</dc:title>
</cp:coreProperties>
</file>