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L&amp;P Calculation of Generator Step Up Losses</w:t>
      </w:r>
    </w:p>
    <w:p>
      <w:pPr>
        <w:pStyle w:val="Normal"/>
        <w:rPr/>
      </w:pPr>
      <w:r>
        <w:rPr/>
      </w:r>
    </w:p>
    <w:p>
      <w:pPr>
        <w:pStyle w:val="Normal"/>
        <w:rPr/>
      </w:pPr>
      <w:r>
        <w:rPr/>
        <w:t xml:space="preserve">For a given hour, the HL&amp;P Energy Management system can provide each generator’s net output as measured at the low voltage terminals of the generator’s step up transformer. In addition, the EMS provides the load level and the transactions from HL&amp;P to other Control Areas. A PTI load flow model is built to reflect this set of generator, load and transaction  data. This is an iterative process to adjust the load busses until the total load and generation of the load flow match the EMS data. The MW losses associated with  each GSU are then added together. In addition, the no load MW loss for each GSU has been calculated. The summation of these two components provides the GSU losses reported in the 4C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21:18:00Z</dcterms:created>
  <dc:creator>I006294</dc:creator>
  <dc:description/>
  <dc:language>en-US</dc:language>
  <cp:lastModifiedBy>I006294</cp:lastModifiedBy>
  <dcterms:modified xsi:type="dcterms:W3CDTF">1998-12-16T21:49:00Z</dcterms:modified>
  <cp:revision>1</cp:revision>
  <dc:subject/>
  <dc:title>HL&amp;P Calculation of Generator Step Up Losses</dc:title>
</cp:coreProperties>
</file>