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b/>
          <w:b/>
        </w:rPr>
      </w:pPr>
      <w:r>
        <w:rPr>
          <w:rFonts w:cs="Elephant" w:ascii="Elephant" w:hAnsi="Elephant"/>
          <w:b/>
          <w:sz w:val="26"/>
        </w:rPr>
        <w:tab/>
      </w:r>
      <w:r>
        <w:rPr>
          <w:rFonts w:cs="Arial" w:ascii="Arial" w:hAnsi="Arial"/>
          <w:b/>
          <w:sz w:val="40"/>
        </w:rPr>
        <w:t>GREENVILLE ELECTRIC UTILITY SYSTEM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ind w:left="7920" w:hanging="792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Assistant General Manager</w:t>
        <w:tab/>
        <w:t xml:space="preserve">  6000 Joe Ramsey Blvd.</w:t>
        <w:tab/>
        <w:tab/>
        <w:tab/>
        <w:tab/>
        <w:t xml:space="preserve">              Greenville, TX</w:t>
      </w:r>
    </w:p>
    <w:p>
      <w:pPr>
        <w:pStyle w:val="Normal"/>
        <w:tabs>
          <w:tab w:val="clear" w:pos="720"/>
          <w:tab w:val="center" w:pos="4680" w:leader="none"/>
        </w:tabs>
        <w:ind w:left="7920" w:hanging="79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4"/>
        </w:rPr>
        <w:t>903/457-2845</w:t>
        <w:tab/>
        <w:tab/>
        <w:tab/>
        <w:tab/>
        <w:tab/>
        <w:tab/>
        <w:tab/>
        <w:t xml:space="preserve">         75402</w:t>
      </w:r>
    </w:p>
    <w:p>
      <w:pPr>
        <w:pStyle w:val="Normal"/>
        <w:spacing w:lineRule="exact" w:line="43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273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1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Elephant" w:hAnsi="Elephant" w:cs="Elephant"/>
          <w:b/>
          <w:b/>
        </w:rPr>
      </w:pPr>
      <w:r>
        <w:rPr>
          <w:rFonts w:cs="Arial" w:ascii="Arial" w:hAnsi="Arial"/>
          <w:b/>
          <w:sz w:val="28"/>
        </w:rPr>
        <w:t>MEMORANDU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/>
      </w:pPr>
      <w:r>
        <w:rPr>
          <w:rFonts w:cs="Arial" w:ascii="Arial" w:hAnsi="Arial"/>
          <w:b/>
        </w:rPr>
        <w:t>DATE:</w:t>
      </w:r>
      <w:r>
        <w:rPr>
          <w:rFonts w:cs="Arial" w:ascii="Arial" w:hAnsi="Arial"/>
        </w:rPr>
        <w:tab/>
        <w:t>December 16, 199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ind w:left="1344" w:hanging="1344"/>
        <w:rPr/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</w:rPr>
        <w:tab/>
        <w:tab/>
        <w:t>Ken Donohoo, ERCOT-I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/>
      </w:pPr>
      <w:r>
        <w:rPr>
          <w:rFonts w:cs="Arial" w:ascii="Arial" w:hAnsi="Arial"/>
          <w:b/>
        </w:rPr>
        <w:t>FROM:</w:t>
      </w:r>
      <w:r>
        <w:rPr>
          <w:rFonts w:cs="Arial" w:ascii="Arial" w:hAnsi="Arial"/>
        </w:rPr>
        <w:tab/>
        <w:t>David McCall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/>
      </w:pPr>
      <w:r>
        <w:rPr>
          <w:rFonts w:cs="Arial" w:ascii="Arial" w:hAnsi="Arial"/>
          <w:b/>
        </w:rPr>
        <w:t>SUBJECT:</w:t>
      </w:r>
      <w:r>
        <w:rPr>
          <w:rFonts w:cs="Arial" w:ascii="Arial" w:hAnsi="Arial"/>
        </w:rPr>
        <w:tab/>
        <w:t xml:space="preserve">1998 Four Coincident Peak Data Submission fo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reenville Electric Utility Syste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1998 4CP data for Greenville Electric Utility System is in included under filename “GEU984CP.xls”.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 will notice that load entity TMPA is filing a portion of load previously included in 4CP load for Bryan, Denton, Garland, and Greenville.  TMPA 4CP Load to serve Greenville is as follow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ne:</w:t>
        <w:tab/>
        <w:tab/>
        <w:tab/>
        <w:t>43,136 kW</w:t>
        <w:tab/>
        <w:tab/>
        <w:t xml:space="preserve">17:00 June 19, 1998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ly:  </w:t>
        <w:tab/>
        <w:tab/>
        <w:tab/>
        <w:t xml:space="preserve">43,008 kW </w:t>
        <w:tab/>
        <w:tab/>
        <w:t>17:00 July 31, 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gust:</w:t>
        <w:tab/>
        <w:tab/>
        <w:t xml:space="preserve">43,648 kW </w:t>
        <w:tab/>
        <w:tab/>
        <w:t xml:space="preserve">16:00 August 3, 1998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September: </w:t>
        <w:tab/>
        <w:tab/>
        <w:t>43,100 kW</w:t>
        <w:tab/>
        <w:tab/>
        <w:t>17:00 September 4, 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September number is an adjustment due to TMPA Gibbons Creek unplanned outage in September. The adjustment is calculated by deriving TMPA’s 3-month average load for June, July, and August and using the average load as a proxy for September.  The adjustment is shown as a Sending Transaction in the September work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MPA Avg. Load = (430,000 + 428,000 + 435,000) / 3  =  431,000 k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enville Adjustment = 10% x 431,000 =  43,100 kW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672" w:leader="none"/>
          <w:tab w:val="left" w:pos="1344" w:leader="none"/>
          <w:tab w:val="left" w:pos="1504" w:leader="none"/>
          <w:tab w:val="left" w:pos="2160" w:leader="none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6:37:00Z</dcterms:created>
  <dc:creator>David McCalla</dc:creator>
  <dc:description/>
  <dc:language>en-US</dc:language>
  <cp:lastModifiedBy>David McCalla</cp:lastModifiedBy>
  <cp:lastPrinted>1998-12-16T10:31:00Z</cp:lastPrinted>
  <dcterms:modified xsi:type="dcterms:W3CDTF">1998-12-16T16:37:00Z</dcterms:modified>
  <cp:revision>2</cp:revision>
  <dc:subject/>
  <dc:title/>
</cp:coreProperties>
</file>