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/28/97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hodology Used for GSU Loss Calc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former test report gives the transformer's full load loss (Loss</w:t>
      </w:r>
      <w:r>
        <w:rPr>
          <w:i/>
          <w:vertAlign w:val="subscript"/>
        </w:rPr>
        <w:t>Test</w:t>
      </w:r>
      <w:r>
        <w:rPr/>
        <w:t>) at a tested MVA (MVA</w:t>
      </w:r>
      <w:r>
        <w:rPr>
          <w:i/>
          <w:vertAlign w:val="subscript"/>
        </w:rPr>
        <w:t>Test</w:t>
      </w:r>
      <w:r>
        <w:rPr/>
        <w:t>).  This full load loss needs to be scaled to the actual MVA that was going through the transformer (MVA</w:t>
      </w:r>
      <w:r>
        <w:rPr>
          <w:i/>
          <w:vertAlign w:val="subscript"/>
        </w:rPr>
        <w:t>Actual</w:t>
      </w:r>
      <w:r>
        <w:rPr/>
        <w:t>).  This yields the equation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tua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st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s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actual MVA can be broken down into its MW and MVAR components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ua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A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ua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ing, this gives a new equation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tual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A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tual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st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s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ua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A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ua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s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st</m:t>
            </m:r>
          </m:sub>
        </m:sSub>
      </m:oMath>
      <w:r>
        <w:rPr/>
        <w:t>If you square the numerator and denominator of the fraction you get the equivalent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nally, to this equation for full load losses, you need to also add the no load losses from the transformer's test report.  This gives the final equatio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ua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tual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A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tual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es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s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s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Loa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2:06:00Z</dcterms:created>
  <dc:creator>David Gibbens</dc:creator>
  <dc:description/>
  <dc:language>en-US</dc:language>
  <cp:lastModifiedBy>Peter A. Mulhearn</cp:lastModifiedBy>
  <dcterms:modified xsi:type="dcterms:W3CDTF">1998-12-08T22:06:00Z</dcterms:modified>
  <cp:revision>2</cp:revision>
  <dc:subject/>
  <dc:title>Methodology Used for GSU Loss Calculation</dc:title>
</cp:coreProperties>
</file>