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349565304"/>
      <w:bookmarkStart w:id="1" w:name="__Fieldmark__6_2349565304"/>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