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095133833"/>
      <w:bookmarkStart w:id="1" w:name="__Fieldmark__6_209513383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095133833"/>
      <w:bookmarkStart w:id="3" w:name="__Fieldmark__13_2095133833"/>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