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62061751"/>
      <w:bookmarkStart w:id="1" w:name="__Fieldmark__3_3562061751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62061751"/>
      <w:bookmarkStart w:id="3" w:name="__Fieldmark__4_3562061751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562061751"/>
      <w:bookmarkStart w:id="5" w:name="__Fieldmark__5_3562061751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562061751"/>
      <w:bookmarkStart w:id="7" w:name="__Fieldmark__6_3562061751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562061751"/>
      <w:bookmarkStart w:id="9" w:name="__Fieldmark__8_3562061751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562061751"/>
      <w:bookmarkStart w:id="11" w:name="__Fieldmark__9_3562061751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562061751"/>
      <w:bookmarkStart w:id="13" w:name="__Fieldmark__10_3562061751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562061751"/>
      <w:bookmarkStart w:id="15" w:name="__Fieldmark__11_3562061751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562061751"/>
      <w:bookmarkStart w:id="17" w:name="__Fieldmark__13_3562061751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562061751"/>
      <w:bookmarkStart w:id="19" w:name="__Fieldmark__16_3562061751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