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94561752"/>
            <w:bookmarkStart w:id="1" w:name="__Fieldmark__1_29456175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94561752"/>
            <w:bookmarkStart w:id="3" w:name="__Fieldmark__2_29456175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94561752"/>
            <w:bookmarkStart w:id="5" w:name="__Fieldmark__3_29456175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94561752"/>
            <w:bookmarkStart w:id="7" w:name="__Fieldmark__4_29456175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94561752"/>
            <w:bookmarkStart w:id="9" w:name="__Fieldmark__5_29456175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94561752"/>
            <w:bookmarkStart w:id="11" w:name="__Fieldmark__6_29456175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94561752"/>
            <w:bookmarkStart w:id="13" w:name="__Fieldmark__7_29456175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94561752"/>
            <w:bookmarkStart w:id="15" w:name="__Fieldmark__8_29456175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