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28115064"/>
      <w:bookmarkStart w:id="1" w:name="__Fieldmark__3_1528115064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28115064"/>
      <w:bookmarkStart w:id="3" w:name="__Fieldmark__4_1528115064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528115064"/>
      <w:bookmarkStart w:id="5" w:name="__Fieldmark__5_1528115064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528115064"/>
      <w:bookmarkStart w:id="7" w:name="__Fieldmark__6_1528115064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528115064"/>
      <w:bookmarkStart w:id="9" w:name="__Fieldmark__8_1528115064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528115064"/>
      <w:bookmarkStart w:id="11" w:name="__Fieldmark__9_1528115064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528115064"/>
      <w:bookmarkStart w:id="13" w:name="__Fieldmark__10_1528115064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528115064"/>
      <w:bookmarkStart w:id="15" w:name="__Fieldmark__11_1528115064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528115064"/>
      <w:bookmarkStart w:id="17" w:name="__Fieldmark__13_1528115064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528115064"/>
      <w:bookmarkStart w:id="19" w:name="__Fieldmark__16_1528115064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