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909014711"/>
      <w:bookmarkStart w:id="1" w:name="__Fieldmark__5_90901471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09014711"/>
      <w:bookmarkStart w:id="3" w:name="__Fieldmark__6_90901471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909014711"/>
      <w:bookmarkStart w:id="5" w:name="__Fieldmark__7_90901471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909014711"/>
      <w:bookmarkStart w:id="7" w:name="__Fieldmark__8_90901471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