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September 1, 2020</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7620 Metro Center Drive,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543812817"/>
            <w:bookmarkStart w:id="1" w:name="__Fieldmark__0_2543812817"/>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543812817"/>
            <w:bookmarkStart w:id="3" w:name="__Fieldmark__1_2543812817"/>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20</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9T20:13:00Z</dcterms:created>
  <dc:creator>ERCOT/if</dc:creator>
  <dc:description/>
  <cp:keywords/>
  <dc:language>en-US</dc:language>
  <cp:lastModifiedBy>ERCOT</cp:lastModifiedBy>
  <cp:lastPrinted>2005-09-23T09:59:00Z</cp:lastPrinted>
  <dcterms:modified xsi:type="dcterms:W3CDTF">2020-08-29T20:15:00Z</dcterms:modified>
  <cp:revision>4</cp:revision>
  <dc:subject/>
  <dc:title>Protocols Workshop</dc:title>
</cp:coreProperties>
</file>