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0589278"/>
      <w:bookmarkStart w:id="1" w:name="__Fieldmark__3_385058927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0589278"/>
      <w:bookmarkStart w:id="3" w:name="__Fieldmark__4_385058927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50589278"/>
      <w:bookmarkStart w:id="5" w:name="__Fieldmark__5_385058927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850589278"/>
      <w:bookmarkStart w:id="7" w:name="__Fieldmark__6_385058927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850589278"/>
      <w:bookmarkStart w:id="9" w:name="__Fieldmark__8_385058927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850589278"/>
      <w:bookmarkStart w:id="11" w:name="__Fieldmark__9_385058927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850589278"/>
      <w:bookmarkStart w:id="13" w:name="__Fieldmark__10_385058927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850589278"/>
      <w:bookmarkStart w:id="15" w:name="__Fieldmark__11_385058927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850589278"/>
      <w:bookmarkStart w:id="17" w:name="__Fieldmark__13_385058927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850589278"/>
      <w:bookmarkStart w:id="19" w:name="__Fieldmark__16_385058927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