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767588862"/>
      <w:bookmarkStart w:id="1" w:name="__Fieldmark__4_276758886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767588862"/>
      <w:bookmarkStart w:id="3" w:name="__Fieldmark__5_276758886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767588862"/>
      <w:bookmarkStart w:id="5" w:name="__Fieldmark__6_276758886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2767588862"/>
      <w:bookmarkStart w:id="7" w:name="__Fieldmark__7_276758886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767588862"/>
      <w:bookmarkStart w:id="9" w:name="__Fieldmark__8_276758886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767588862"/>
      <w:bookmarkStart w:id="11" w:name="__Fieldmark__9_276758886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767588862"/>
      <w:bookmarkStart w:id="13" w:name="__Fieldmark__10_2767588862"/>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2767588862"/>
            <w:bookmarkStart w:id="15" w:name="__Fieldmark__16_2767588862"/>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2767588862"/>
            <w:bookmarkStart w:id="17" w:name="__Fieldmark__17_2767588862"/>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2767588862"/>
            <w:bookmarkStart w:id="19" w:name="__Fieldmark__18_2767588862"/>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2767588862"/>
            <w:bookmarkStart w:id="21" w:name="__Fieldmark__19_2767588862"/>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2767588862"/>
            <w:bookmarkStart w:id="23" w:name="__Fieldmark__20_2767588862"/>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2767588862"/>
            <w:bookmarkStart w:id="25" w:name="__Fieldmark__21_2767588862"/>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2767588862"/>
            <w:bookmarkStart w:id="27" w:name="__Fieldmark__22_2767588862"/>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2767588862"/>
            <w:bookmarkStart w:id="29" w:name="__Fieldmark__23_2767588862"/>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