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36245270"/>
      <w:bookmarkStart w:id="1" w:name="__Fieldmark__10_436245270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36245270"/>
      <w:bookmarkStart w:id="3" w:name="__Fieldmark__11_436245270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36245270"/>
      <w:bookmarkStart w:id="5" w:name="__Fieldmark__14_436245270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436245270"/>
      <w:bookmarkStart w:id="7" w:name="__Fieldmark__17_436245270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436245270"/>
      <w:bookmarkStart w:id="9" w:name="__Fieldmark__18_436245270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436245270"/>
      <w:bookmarkStart w:id="11" w:name="__Fieldmark__21_436245270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436245270"/>
      <w:bookmarkStart w:id="13" w:name="__Fieldmark__22_436245270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436245270"/>
      <w:bookmarkStart w:id="15" w:name="__Fieldmark__24_436245270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436245270"/>
      <w:bookmarkStart w:id="17" w:name="__Fieldmark__26_436245270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436245270"/>
      <w:bookmarkStart w:id="19" w:name="__Fieldmark__28_436245270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436245270"/>
      <w:bookmarkStart w:id="21" w:name="__Fieldmark__30_436245270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436245270"/>
      <w:bookmarkStart w:id="23" w:name="__Fieldmark__32_436245270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436245270"/>
      <w:bookmarkStart w:id="25" w:name="__Fieldmark__34_436245270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