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81273524"/>
      <w:bookmarkStart w:id="1" w:name="__Fieldmark__1_368127352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681273524"/>
      <w:bookmarkStart w:id="3" w:name="__Fieldmark__2_368127352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