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323306848"/>
      <w:bookmarkStart w:id="1" w:name="__Fieldmark__6_3323306848"/>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323306848"/>
      <w:bookmarkStart w:id="3" w:name="__Fieldmark__13_3323306848"/>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