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675455191"/>
      <w:bookmarkStart w:id="1" w:name="__Fieldmark__3_675455191"/>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675455191"/>
      <w:bookmarkStart w:id="3" w:name="__Fieldmark__4_675455191"/>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675455191"/>
      <w:bookmarkStart w:id="5" w:name="__Fieldmark__5_675455191"/>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675455191"/>
      <w:bookmarkStart w:id="7" w:name="__Fieldmark__6_675455191"/>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675455191"/>
      <w:bookmarkStart w:id="9" w:name="__Fieldmark__7_675455191"/>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675455191"/>
      <w:bookmarkStart w:id="11" w:name="__Fieldmark__8_675455191"/>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675455191"/>
      <w:bookmarkStart w:id="13" w:name="__Fieldmark__9_675455191"/>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675455191"/>
      <w:bookmarkStart w:id="15" w:name="__Fieldmark__10_675455191"/>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675455191"/>
            <w:bookmarkStart w:id="17" w:name="__Fieldmark__22_675455191"/>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675455191"/>
            <w:bookmarkStart w:id="19" w:name="__Fieldmark__23_675455191"/>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675455191"/>
            <w:bookmarkStart w:id="21" w:name="__Fieldmark__24_675455191"/>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675455191"/>
            <w:bookmarkStart w:id="23" w:name="__Fieldmark__25_675455191"/>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675455191"/>
            <w:bookmarkStart w:id="25" w:name="__Fieldmark__26_675455191"/>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675455191"/>
            <w:bookmarkStart w:id="27" w:name="__Fieldmark__27_675455191"/>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675455191"/>
            <w:bookmarkStart w:id="29" w:name="__Fieldmark__28_675455191"/>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675455191"/>
            <w:bookmarkStart w:id="31" w:name="__Fieldmark__29_675455191"/>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675455191"/>
            <w:bookmarkStart w:id="33" w:name="__Fieldmark__30_675455191"/>
            <w:bookmarkEnd w:id="33"/>
            <w:r>
              <w:rPr/>
            </w:r>
            <w:r>
              <w:rPr/>
              <w:fldChar w:fldCharType="end"/>
            </w:r>
            <w:r>
              <w:rPr/>
              <w:t xml:space="preserve"> Direct Current Tie Operator (DCTO)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30:00Z</dcterms:created>
  <dc:creator>ERCOT/if</dc:creator>
  <dc:description/>
  <cp:keywords/>
  <dc:language>en-US</dc:language>
  <cp:lastModifiedBy>Loera, Amy</cp:lastModifiedBy>
  <cp:lastPrinted>2005-09-23T09:59:00Z</cp:lastPrinted>
  <dcterms:modified xsi:type="dcterms:W3CDTF">2019-06-03T21:30:00Z</dcterms:modified>
  <cp:revision>2</cp:revision>
  <dc:subject/>
  <dc:title>Protocols Workshop</dc:title>
</cp:coreProperties>
</file>