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00846139"/>
      <w:bookmarkStart w:id="1" w:name="__Fieldmark__4_310084613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00846139"/>
      <w:bookmarkStart w:id="3" w:name="__Fieldmark__5_310084613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00846139"/>
      <w:bookmarkStart w:id="5" w:name="__Fieldmark__6_310084613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00846139"/>
      <w:bookmarkStart w:id="7" w:name="__Fieldmark__7_310084613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00846139"/>
      <w:bookmarkStart w:id="9" w:name="__Fieldmark__8_310084613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00846139"/>
      <w:bookmarkStart w:id="11" w:name="__Fieldmark__9_310084613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00846139"/>
      <w:bookmarkStart w:id="13" w:name="__Fieldmark__10_310084613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100846139"/>
            <w:bookmarkStart w:id="15" w:name="__Fieldmark__16_310084613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00846139"/>
            <w:bookmarkStart w:id="17" w:name="__Fieldmark__17_310084613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00846139"/>
            <w:bookmarkStart w:id="19" w:name="__Fieldmark__18_310084613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100846139"/>
            <w:bookmarkStart w:id="21" w:name="__Fieldmark__19_310084613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100846139"/>
            <w:bookmarkStart w:id="23" w:name="__Fieldmark__20_310084613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100846139"/>
            <w:bookmarkStart w:id="25" w:name="__Fieldmark__21_310084613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100846139"/>
            <w:bookmarkStart w:id="27" w:name="__Fieldmark__22_310084613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100846139"/>
            <w:bookmarkStart w:id="29" w:name="__Fieldmark__23_310084613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