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603871350"/>
      <w:bookmarkStart w:id="1" w:name="__Fieldmark__5_60387135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603871350"/>
      <w:bookmarkStart w:id="3" w:name="__Fieldmark__6_60387135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603871350"/>
      <w:bookmarkStart w:id="5" w:name="__Fieldmark__7_60387135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