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56081956"/>
      <w:bookmarkStart w:id="1" w:name="__Fieldmark__6_295608195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956081956"/>
      <w:bookmarkStart w:id="3" w:name="__Fieldmark__13_295608195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