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2591354"/>
      <w:bookmarkStart w:id="1" w:name="__Fieldmark__3_133259135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2591354"/>
      <w:bookmarkStart w:id="3" w:name="__Fieldmark__4_133259135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332591354"/>
      <w:bookmarkStart w:id="5" w:name="__Fieldmark__5_133259135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332591354"/>
      <w:bookmarkStart w:id="7" w:name="__Fieldmark__6_133259135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332591354"/>
      <w:bookmarkStart w:id="9" w:name="__Fieldmark__8_133259135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332591354"/>
      <w:bookmarkStart w:id="11" w:name="__Fieldmark__9_133259135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332591354"/>
      <w:bookmarkStart w:id="13" w:name="__Fieldmark__10_133259135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332591354"/>
      <w:bookmarkStart w:id="15" w:name="__Fieldmark__11_133259135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332591354"/>
      <w:bookmarkStart w:id="17" w:name="__Fieldmark__13_133259135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332591354"/>
      <w:bookmarkStart w:id="19" w:name="__Fieldmark__16_133259135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