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78826835"/>
      <w:bookmarkStart w:id="1" w:name="__Fieldmark__1_47882683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