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61513593"/>
      <w:bookmarkStart w:id="1" w:name="__Fieldmark__5_236151359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61513593"/>
      <w:bookmarkStart w:id="3" w:name="__Fieldmark__6_236151359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61513593"/>
      <w:bookmarkStart w:id="5" w:name="__Fieldmark__7_236151359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