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053359198"/>
      <w:bookmarkStart w:id="1" w:name="__Fieldmark__10_3053359198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053359198"/>
      <w:bookmarkStart w:id="3" w:name="__Fieldmark__11_3053359198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053359198"/>
      <w:bookmarkStart w:id="5" w:name="__Fieldmark__14_3053359198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053359198"/>
      <w:bookmarkStart w:id="7" w:name="__Fieldmark__17_3053359198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053359198"/>
      <w:bookmarkStart w:id="9" w:name="__Fieldmark__18_3053359198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053359198"/>
      <w:bookmarkStart w:id="11" w:name="__Fieldmark__21_3053359198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053359198"/>
      <w:bookmarkStart w:id="13" w:name="__Fieldmark__22_3053359198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053359198"/>
      <w:bookmarkStart w:id="15" w:name="__Fieldmark__24_3053359198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053359198"/>
      <w:bookmarkStart w:id="17" w:name="__Fieldmark__26_3053359198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053359198"/>
      <w:bookmarkStart w:id="19" w:name="__Fieldmark__28_3053359198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053359198"/>
      <w:bookmarkStart w:id="21" w:name="__Fieldmark__30_3053359198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053359198"/>
      <w:bookmarkStart w:id="23" w:name="__Fieldmark__32_3053359198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053359198"/>
      <w:bookmarkStart w:id="25" w:name="__Fieldmark__34_3053359198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