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304608739"/>
      <w:bookmarkStart w:id="1" w:name="__Fieldmark__6_3304608739"/>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304608739"/>
      <w:bookmarkStart w:id="3" w:name="__Fieldmark__13_3304608739"/>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