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uesday, December 14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89782374"/>
      <w:bookmarkEnd w:id="0"/>
      <w:r>
        <w:rPr>
          <w:color w:val="000000"/>
          <w:sz w:val="22"/>
          <w:szCs w:val="22"/>
        </w:rPr>
        <w:t>Meeting Number: 2551 292 142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XmC76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89782374"/>
      <w:bookmarkStart w:id="2" w:name="_Hlk89782374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vember 10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vember 17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5, Texas SET V5.0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8, Direct Current Tie (DC Tie) Reactive Power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6, CRR Auction Bid Credit Enhanc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7, Related to NPRR1095, MarkeTrak Validation Revisions Aligning with Texas SET V5.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2, Remove RUC Offer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8" w:name="_Hlk87277635"/>
            <w:r>
              <w:rPr>
                <w:sz w:val="22"/>
                <w:szCs w:val="22"/>
              </w:rPr>
              <w:t>NPRR1096, Require Sustained Six Hour Capability for ECRS and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7, Create Resource Forced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9" w:name="_Hlk87277635"/>
            <w:r>
              <w:rPr>
                <w:sz w:val="22"/>
                <w:szCs w:val="22"/>
              </w:rPr>
              <w:t>NPRR1099, Managing Network Operations Model Resource Nodes</w:t>
            </w:r>
            <w:bookmarkEnd w:id="9"/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0, Emergency Switching Solutions for Energy Storage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2, ERCOT Discretion for Adjusting Non-Interval Data Recorder (NIDR) Backcasted Load Profil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8, ERCOT Shall Approve or Deny All Resource Outage Request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8, Changes to Incorporate GIC Modeling Data into Existing Modeling Applic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0, Black Start Requirements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21:19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12-07T21:19:00Z</dcterms:modified>
  <cp:revision>2</cp:revision>
  <dc:subject/>
  <dc:title>1</dc:title>
</cp:coreProperties>
</file>