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17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NPRR1095, MarkeTrak Validation Revisions Aligning with Texas SET V5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391-2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962-670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December 7, 2021, RMS reviewed System Change Request (SCR) 817.  RMS voted unanimously via roll call to request that PRS assign a priority of 2023 and rank of 3700 for SCR817.  All Market Segments participated in the vot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System Chan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17SCR-13 RMS Comments 12082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17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5:44:00Z</dcterms:created>
  <dc:creator>ERCOT/if</dc:creator>
  <dc:description/>
  <cp:keywords/>
  <dc:language>en-US</dc:language>
  <cp:lastModifiedBy>Clifton, Suzy</cp:lastModifiedBy>
  <cp:lastPrinted>2001-06-20T11:28:00Z</cp:lastPrinted>
  <dcterms:modified xsi:type="dcterms:W3CDTF">2021-12-09T15:44:00Z</dcterms:modified>
  <cp:revision>2</cp:revision>
  <dc:subject/>
  <dc:title>Protocols Workshop</dc:title>
</cp:coreProperties>
</file>