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109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Texas SET V5.0 Chan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8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 Tex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391-297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962-670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December 7, 2021, RMS reviewed Nodal Protocol Revision Request (NPRR) 1095.  RMS voted unanimously via roll call to request that PRS assign a priority of 2023 and rank of 3700 for NPRR1095.  All Market Segments participated in the vote.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95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95" TargetMode="External"/><Relationship Id="rId3" Type="http://schemas.openxmlformats.org/officeDocument/2006/relationships/hyperlink" Target="mailto:JCLee@ae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21:41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1-12-08T21:42:00Z</dcterms:modified>
  <cp:revision>3</cp:revision>
  <dc:subject/>
  <dc:title>Protocols Workshop</dc:title>
</cp:coreProperties>
</file>