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8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9,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January 8, 2020, WMS reviewed Nodal Protocol Revision Request (NPRR) 981.  WMS voted unanimously to request PRS continue to table NPRR981 to allow for further review by the Wholesale Market Working Group (WM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1NPRR-03 WMS Comments 01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1"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20:20:00Z</dcterms:created>
  <dc:creator>ERCOT/if</dc:creator>
  <dc:description/>
  <cp:keywords/>
  <dc:language>en-US</dc:language>
  <cp:lastModifiedBy>ERCOT</cp:lastModifiedBy>
  <cp:lastPrinted>2001-06-20T11:28:00Z</cp:lastPrinted>
  <dcterms:modified xsi:type="dcterms:W3CDTF">2020-01-09T21:24:00Z</dcterms:modified>
  <cp:revision>6</cp:revision>
  <dc:subject/>
  <dc:title>Protocols Workshop</dc:title>
</cp:coreProperties>
</file>