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Lee@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391-2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962-67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October 5, 2021, RMS reviewed Nodal Protocol Revision Request (NPRR) 1095.  RMS voted via roll call to endorse NPRR1095 as presented.  There were three abstentions from the Consumer (1) (OPUC), Independent Power Marketer (IPM) (1) (ETC Endure), and Independent REP (1) (Just Energy) Market Segments.  All Market Segments participated in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hyperlink" Target="mailto:JCLee@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22:11:00Z</dcterms:created>
  <dc:creator>ERCOT/if</dc:creator>
  <dc:description/>
  <cp:keywords/>
  <dc:language>en-US</dc:language>
  <cp:lastModifiedBy>Jordan Troublefield</cp:lastModifiedBy>
  <cp:lastPrinted>2001-06-20T11:28:00Z</cp:lastPrinted>
  <dcterms:modified xsi:type="dcterms:W3CDTF">2021-10-05T22:11:00Z</dcterms:modified>
  <cp:revision>3</cp:revision>
  <dc:subject/>
  <dc:title>Protocols Workshop</dc:title>
</cp:coreProperties>
</file>