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16207189"/>
      <w:bookmarkStart w:id="1" w:name="__Fieldmark__4_41620718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416207189"/>
      <w:bookmarkStart w:id="3" w:name="__Fieldmark__5_41620718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416207189"/>
      <w:bookmarkStart w:id="5" w:name="__Fieldmark__6_41620718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416207189"/>
      <w:bookmarkStart w:id="7" w:name="__Fieldmark__7_41620718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416207189"/>
      <w:bookmarkStart w:id="9" w:name="__Fieldmark__8_41620718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416207189"/>
      <w:bookmarkStart w:id="11" w:name="__Fieldmark__9_41620718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416207189"/>
      <w:bookmarkStart w:id="13" w:name="__Fieldmark__10_416207189"/>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416207189"/>
            <w:bookmarkStart w:id="15" w:name="__Fieldmark__16_416207189"/>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416207189"/>
            <w:bookmarkStart w:id="17" w:name="__Fieldmark__17_416207189"/>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416207189"/>
            <w:bookmarkStart w:id="19" w:name="__Fieldmark__18_416207189"/>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416207189"/>
            <w:bookmarkStart w:id="21" w:name="__Fieldmark__19_416207189"/>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416207189"/>
            <w:bookmarkStart w:id="23" w:name="__Fieldmark__20_416207189"/>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416207189"/>
            <w:bookmarkStart w:id="25" w:name="__Fieldmark__21_416207189"/>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416207189"/>
            <w:bookmarkStart w:id="27" w:name="__Fieldmark__22_416207189"/>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416207189"/>
            <w:bookmarkStart w:id="29" w:name="__Fieldmark__23_416207189"/>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