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24920407"/>
      <w:bookmarkStart w:id="1" w:name="__Fieldmark__3_242492040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24920407"/>
      <w:bookmarkStart w:id="3" w:name="__Fieldmark__4_242492040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424920407"/>
      <w:bookmarkStart w:id="5" w:name="__Fieldmark__5_242492040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424920407"/>
      <w:bookmarkStart w:id="7" w:name="__Fieldmark__7_242492040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424920407"/>
      <w:bookmarkStart w:id="9" w:name="__Fieldmark__8_242492040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424920407"/>
      <w:bookmarkStart w:id="11" w:name="__Fieldmark__9_242492040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424920407"/>
      <w:bookmarkStart w:id="13" w:name="__Fieldmark__10_242492040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424920407"/>
      <w:bookmarkStart w:id="15" w:name="__Fieldmark__12_2424920407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424920407"/>
      <w:bookmarkStart w:id="17" w:name="__Fieldmark__15_2424920407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