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19193428"/>
      <w:bookmarkStart w:id="1" w:name="__Fieldmark__3_4019193428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19193428"/>
      <w:bookmarkStart w:id="3" w:name="__Fieldmark__4_4019193428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4019193428"/>
      <w:bookmarkStart w:id="5" w:name="__Fieldmark__5_4019193428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4019193428"/>
      <w:bookmarkStart w:id="7" w:name="__Fieldmark__7_4019193428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4019193428"/>
      <w:bookmarkStart w:id="9" w:name="__Fieldmark__8_4019193428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4019193428"/>
      <w:bookmarkStart w:id="11" w:name="__Fieldmark__9_4019193428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4019193428"/>
      <w:bookmarkStart w:id="13" w:name="__Fieldmark__10_4019193428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4019193428"/>
      <w:bookmarkStart w:id="15" w:name="__Fieldmark__12_4019193428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4019193428"/>
      <w:bookmarkStart w:id="17" w:name="__Fieldmark__15_4019193428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