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870022308"/>
      <w:bookmarkStart w:id="1" w:name="__Fieldmark__5_287002230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870022308"/>
      <w:bookmarkStart w:id="3" w:name="__Fieldmark__6_287002230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870022308"/>
      <w:bookmarkStart w:id="5" w:name="__Fieldmark__7_287002230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870022308"/>
      <w:bookmarkStart w:id="7" w:name="__Fieldmark__8_287002230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