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34731301"/>
      <w:bookmarkStart w:id="1" w:name="__Fieldmark__6_33473130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34731301"/>
      <w:bookmarkStart w:id="3" w:name="__Fieldmark__13_334731301"/>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