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17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2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2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3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3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3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3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3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43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/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4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4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4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4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4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4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5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5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5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5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5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5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5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5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5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5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9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November 1, 2021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10-28T16:19:00Z</dcterms:modified>
  <cp:revision>53</cp:revision>
  <dc:subject/>
  <dc:title>Protocols Workshop</dc:title>
</cp:coreProperties>
</file>