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816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R Auction Bid Credit Enhancemen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2, 202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smi Surendran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</w:rPr>
                <w:t>Resmi.Surendran@shell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hell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6-234-069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On October 6, 2021, WMS reviewed System Change Request (SCR) 816.  WMS voted unanimously via roll call to endorse SCR816 as submitted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Arial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16SCR-07 WMS Comments 1012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816" TargetMode="External"/><Relationship Id="rId3" Type="http://schemas.openxmlformats.org/officeDocument/2006/relationships/hyperlink" Target="mailto:Resmi.Surendran@shel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6:06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21-10-12T14:22:00Z</dcterms:modified>
  <cp:revision>5</cp:revision>
  <dc:subject/>
  <dc:title>Protocols Workshop</dc:title>
</cp:coreProperties>
</file>