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October 14, 2021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bookmarkStart w:id="0" w:name="_Hlk84512651"/>
        <w:bookmarkEnd w:id="0"/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182 480 9533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EMh#48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" w:name="_Hlk84512651"/>
      <w:bookmarkStart w:id="2" w:name="_Hlk84512651"/>
      <w:bookmarkEnd w:id="2"/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3" w:name="OLE_LINK7"/>
            <w:bookmarkStart w:id="4" w:name="OLE_LINK4"/>
            <w:bookmarkStart w:id="5" w:name="OLE_LINK3"/>
            <w:bookmarkStart w:id="6" w:name="OLE_LINK2"/>
            <w:bookmarkStart w:id="7" w:name="OLE_LINK1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786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6, 20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C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y Ander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4, Allow Under Frequency Relay Load to be Manually Shed During EEA3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58, Resource Offer Modernization for Real-Time Co-Optimiz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7, Market Entry Qualifications, Continued Participation Requirements, and Credit Risk Assess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7, Extension of Self-Limiting Facility Concept to Settlement Only Generators (SOGs) and Telemetry Requirements for SOG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4, Improvements to Reporting of Resource Outages and Dera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5, Ensuring Continuous Validity of Physical Responsive Capability (PRC) and Dispatch through Timely Changes to Resource Telemetry and Current Operating Plans (COP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8, Applying Forward Adjustment Factors to Forward Market Positions and Un-applying Forward Adjustment Factors to Prior Market Pos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9, Requiring Highest-Ranking Representative, Official, or Officer of a Resource Entity to Execute Weatherization and Natural Gas Decla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1, Changes to Address Market Impacts of Additional Non-Spin Procur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2, Remove RUC Offer Floo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6, CRR Auction Bid Credit Enhancemen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3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5, Texas SET V5.0 Chan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6, Require Sustained Six Hour Capability for ECRS and Non-Spi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7, Create Resource Forced Outage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8, Direct Current Tie (DC Tie) Reactive Power Capability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9, Managing Network Operations Model Resource Nod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7, Related to NPRR1095, MarkeTrak Validation Revisions Aligning with Texas SET V5.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Membership/Segment Elect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0, 202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December 9, 20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6:00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1-10-07T20:25:00Z</dcterms:modified>
  <cp:revision>5</cp:revision>
  <dc:subject/>
  <dc:title>1</dc:title>
</cp:coreProperties>
</file>