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1793718205"/>
      <w:bookmarkStart w:id="6" w:name="__Fieldmark__12_1793718205"/>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1793718205"/>
      <w:bookmarkStart w:id="8" w:name="__Fieldmark__19_1793718205"/>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