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7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956, Designation of Providers of Transmission Add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can take effect upon implementation of NPRR956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P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3PGRR-02 Impact Analysis 070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7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10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7-02T21:10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