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502721018"/>
      <w:bookmarkStart w:id="1" w:name="__Fieldmark__3_150272101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1502721018"/>
      <w:bookmarkStart w:id="3" w:name="__Fieldmark__4_150272101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502721018"/>
      <w:bookmarkStart w:id="5" w:name="__Fieldmark__5_150272101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502721018"/>
      <w:bookmarkStart w:id="7" w:name="__Fieldmark__6_150272101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502721018"/>
      <w:bookmarkStart w:id="9" w:name="__Fieldmark__7_150272101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502721018"/>
      <w:bookmarkStart w:id="11" w:name="__Fieldmark__8_150272101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502721018"/>
      <w:bookmarkStart w:id="13" w:name="__Fieldmark__9_150272101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502721018"/>
      <w:bookmarkStart w:id="15" w:name="__Fieldmark__10_1502721018"/>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1502721018"/>
            <w:bookmarkStart w:id="17" w:name="__Fieldmark__22_1502721018"/>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1502721018"/>
            <w:bookmarkStart w:id="19" w:name="__Fieldmark__23_1502721018"/>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1502721018"/>
            <w:bookmarkStart w:id="21" w:name="__Fieldmark__24_1502721018"/>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1502721018"/>
            <w:bookmarkStart w:id="23" w:name="__Fieldmark__25_1502721018"/>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1502721018"/>
            <w:bookmarkStart w:id="25" w:name="__Fieldmark__26_1502721018"/>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1502721018"/>
            <w:bookmarkStart w:id="27" w:name="__Fieldmark__27_1502721018"/>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1502721018"/>
            <w:bookmarkStart w:id="29" w:name="__Fieldmark__28_1502721018"/>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1502721018"/>
            <w:bookmarkStart w:id="31" w:name="__Fieldmark__29_1502721018"/>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1502721018"/>
            <w:bookmarkStart w:id="33" w:name="__Fieldmark__30_1502721018"/>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