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138397602"/>
      <w:bookmarkStart w:id="1" w:name="__Fieldmark__10_413839760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138397602"/>
      <w:bookmarkStart w:id="3" w:name="__Fieldmark__11_413839760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138397602"/>
      <w:bookmarkStart w:id="5" w:name="__Fieldmark__14_413839760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4138397602"/>
      <w:bookmarkStart w:id="7" w:name="__Fieldmark__17_413839760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4138397602"/>
      <w:bookmarkStart w:id="9" w:name="__Fieldmark__18_413839760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4138397602"/>
      <w:bookmarkStart w:id="11" w:name="__Fieldmark__21_413839760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4138397602"/>
      <w:bookmarkStart w:id="13" w:name="__Fieldmark__22_413839760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4138397602"/>
      <w:bookmarkStart w:id="15" w:name="__Fieldmark__24_413839760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4138397602"/>
      <w:bookmarkStart w:id="17" w:name="__Fieldmark__26_413839760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4138397602"/>
      <w:bookmarkStart w:id="19" w:name="__Fieldmark__28_413839760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4138397602"/>
      <w:bookmarkStart w:id="21" w:name="__Fieldmark__30_413839760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4138397602"/>
      <w:bookmarkStart w:id="23" w:name="__Fieldmark__32_413839760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4138397602"/>
      <w:bookmarkStart w:id="25" w:name="__Fieldmark__34_413839760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