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quiring Highest-Ranking Representative, Official, or Officer of a Resource Entity to Execute Weatherization and Natural Gas Decl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1, Submission of Emergency Operations Plans, Weatherization Plans, and Declarations of Summer and Winter Weather Preparedness</w:t>
            </w:r>
          </w:p>
          <w:p>
            <w:pPr>
              <w:pStyle w:val="NormalArial"/>
              <w:spacing w:before="120" w:after="120"/>
              <w:rPr/>
            </w:pPr>
            <w:r>
              <w:rPr/>
              <w:t>3.21.1, Natural Gas Pipeline Coordination Requirements for Resource Entities with Natural Gas Generation Resources for Summer Preparedness and Summer Peak Load Season</w:t>
            </w:r>
          </w:p>
          <w:p>
            <w:pPr>
              <w:pStyle w:val="NormalArial"/>
              <w:spacing w:before="120" w:after="120"/>
              <w:rPr/>
            </w:pPr>
            <w:r>
              <w:rPr/>
              <w:t>Section 22, Attachment K, Declaration of Completion of Generation Resource Summer Weatherization Preparations and Natural Gas Pipeline Coordination for Resource Entities with Natural Gas Generation Resources</w:t>
            </w:r>
          </w:p>
          <w:p>
            <w:pPr>
              <w:pStyle w:val="NormalArial"/>
              <w:spacing w:before="120" w:after="120"/>
              <w:rPr/>
            </w:pPr>
            <w:r>
              <w:rPr/>
              <w:t>Section 22, Attachment O, Declaration of Completion of Generation Resource Winter Weatherization Prepa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hat owns or controls a Generation Resource to submit a declaration by its highest-ranking representative, official, or officer with binding authority affirming that the Resource Entity has completed summer and winter weatherization preparations and any required coordination with its gas pipelin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1978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19787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89657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819787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Item No. 5, </w:t>
            </w:r>
            <w:r>
              <w:rPr>
                <w:i/>
              </w:rPr>
              <w:t>Roadmap to Improving Grid Reliability</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Protocols require each Resource Entity that owns or controls a Generation Resource to submit a declaration of completion of weatherization preparations for each upcoming winter and summer season, and for gas units, a declaration regarding gas pipeline coordination before each summer season.  This NPRR would require that declaration to be executed by the highest-ranking representative, official, or officer with binding authority for the Resource Entity.  Previously, these declarations were required to be executed by an officer or executive with authority to bind the Resource Entity.  This change will increase accountability and awareness at the highest level of a company on the critical importance of weatherization preparation and natural gas coordination for Generation Resources serving the Texas power grid.  </w:t>
            </w:r>
          </w:p>
          <w:p>
            <w:pPr>
              <w:pStyle w:val="NormalArial"/>
              <w:spacing w:before="120" w:after="120"/>
              <w:rPr/>
            </w:pPr>
            <w:r>
              <w:rPr/>
              <w:t xml:space="preserve">This NPRR is consistent with Item No. 5 on the </w:t>
            </w:r>
            <w:r>
              <w:rPr>
                <w:i/>
              </w:rPr>
              <w:t>Roadmap to Improving Grid Reliability</w:t>
            </w:r>
            <w:r>
              <w:rPr/>
              <w:t xml:space="preserve"> published by ERCOT in July 2021.  A separate Revision Request will be developed in the future for Transmission and/or Distribution Service Providers (TDSPs) to follow a similar pract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NPRR1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reviewed NPRR1089 and welcomed Market Participant input, particularly regarding highest-level personnel descriptions.  Participants requested that weatherization questions currently under consideration at the Public Utility Commission of Texas (PUCT) be resolved first, and expressed concern that appropriate highest-level personnel descriptions may be difficult to capture, given various Entities’ structur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 xml:space="preserve">No earlier than November 1 and no later than December 1 of each year, each Resource Entity shall submit the declaration in Section 22, Attachment O, Declaration of Completion of Generation Resource Winter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r>
        <w:rPr>
          <w:iCs w:val="false"/>
        </w:rPr>
        <w:t>Peak Load Season</w:t>
      </w:r>
      <w:r>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0" w:author="ERCOT" w:date="2021-07-26T09:29:00Z">
        <w:r>
          <w:rPr/>
          <w:delText xml:space="preserve">an officer or executive with authority to bind </w:delText>
        </w:r>
      </w:del>
      <w:r>
        <w:rPr/>
        <w:t>the Resource Entity</w:t>
      </w:r>
      <w:ins w:id="1" w:author="ERCOT" w:date="2021-07-26T09:29:00Z">
        <w:r>
          <w:rPr/>
          <w:t>’s highest</w:t>
        </w:r>
      </w:ins>
      <w:ins w:id="2" w:author="ERCOT" w:date="2021-07-28T08:28:00Z">
        <w:r>
          <w:rPr/>
          <w:t>-</w:t>
        </w:r>
      </w:ins>
      <w:ins w:id="3" w:author="ERCOT" w:date="2021-07-26T09:29:00Z">
        <w:r>
          <w:rPr/>
          <w:t>ranking</w:t>
        </w:r>
      </w:ins>
      <w:ins w:id="4" w:author="ERCOT" w:date="2021-07-28T08:28:00Z">
        <w:r>
          <w:rPr/>
          <w:t xml:space="preserve"> representative, official, or officer with binding authority</w:t>
        </w:r>
      </w:ins>
      <w:r>
        <w:rPr/>
        <w:t xml:space="preserve">.  This declaration shall not apply to any Generation Resource for any part of the above designated winter </w:t>
      </w:r>
      <w:r>
        <w:rPr>
          <w:iCs w:val="false"/>
        </w:rPr>
        <w:t>Peak Load Season</w:t>
      </w:r>
      <w:r>
        <w:rPr/>
        <w:t xml:space="preserve"> for which the Resource Entity expects the Generation Resource to be mothballed, and a Resource Entity is not required to submit a declaration for any Generation Resource that is expected to be mothballed for the entire winter </w:t>
      </w:r>
      <w:r>
        <w:rPr>
          <w:iCs w:val="false"/>
        </w:rPr>
        <w:t>Peak Load Season</w:t>
      </w:r>
      <w:r>
        <w:rPr/>
        <w:t xml:space="preserve">.  However, if a Generation Resource was not included on the declaration because it was mothballed at the time the declaration was submitted and was not intended to be operational during the winter </w:t>
      </w:r>
      <w:r>
        <w:rPr>
          <w:iCs w:val="false"/>
        </w:rPr>
        <w:t>Peak Load Season</w:t>
      </w:r>
      <w:r>
        <w:rPr/>
        <w:t xml:space="preserve">, a Resource Entity shall provide the declaration for that Generation Resource prior to changing its status from mothballed to operational during the winter </w:t>
      </w:r>
      <w:r>
        <w:rPr>
          <w:iCs w:val="false"/>
        </w:rPr>
        <w:t>Peak Load Season</w:t>
      </w:r>
      <w:r>
        <w:rPr/>
        <w:t>.</w:t>
      </w:r>
    </w:p>
    <w:p>
      <w:pPr>
        <w:pStyle w:val="BodyTextNumbered"/>
        <w:rPr/>
      </w:pPr>
      <w:r>
        <w:rPr/>
        <w:t>(4)</w:t>
        <w:tab/>
        <w:t xml:space="preserve">No earlier than May 1 and no later than June 1 of each year, each Resource Entity shall submit the declaration in Section 22, Attachment K, </w:t>
      </w:r>
      <w:r>
        <w:rPr>
          <w:iCs w:val="false"/>
        </w:rPr>
        <w:t>Declaration of Completion of Generation Resource Summer Weatherization Preparations and Natural Gas Pipeline Coordination for Resource Entities with Natural Gas Generation Resources,</w:t>
      </w:r>
      <w:r>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Peak Load Season.  If the work on the equipment that is critical to the reliable operation of the Generation Resource is not complete at the time of filing the declaration, the Resource Entity shall provide a list and schedule of remaining work to be completed.  The declaration shall be executed by </w:t>
      </w:r>
      <w:del w:id="5" w:author="ERCOT" w:date="2021-07-26T09:31:00Z">
        <w:r>
          <w:rPr/>
          <w:delText xml:space="preserve">an officer or executive with authority to bind </w:delText>
        </w:r>
      </w:del>
      <w:r>
        <w:rPr/>
        <w:t>the Resource Entity</w:t>
      </w:r>
      <w:ins w:id="6" w:author="ERCOT" w:date="2021-07-26T09:31:00Z">
        <w:r>
          <w:rPr/>
          <w:t>’s highest</w:t>
        </w:r>
      </w:ins>
      <w:ins w:id="7" w:author="ERCOT" w:date="2021-07-28T08:29:00Z">
        <w:r>
          <w:rPr/>
          <w:t>-</w:t>
        </w:r>
      </w:ins>
      <w:ins w:id="8" w:author="ERCOT" w:date="2021-07-26T09:31:00Z">
        <w:r>
          <w:rPr/>
          <w:t>ranking</w:t>
        </w:r>
      </w:ins>
      <w:ins w:id="9" w:author="ERCOT" w:date="2021-07-28T08:29:00Z">
        <w:r>
          <w:rPr/>
          <w:t xml:space="preserve"> representative, official, or officer with binding authority</w:t>
        </w:r>
      </w:ins>
      <w:r>
        <w:rPr/>
        <w:t>.  This declaration shall not apply to any Generation Resource for any part of the summer Peak Load Season for which the Resource Entity expects the Generation Resource to be mothballed, and a Resource Entity is not required to submit a declaration for any Generation Resource that is expected to be mothballed for the entire summer Peak Load Season.  However, if a Generation Resource was not included on the declaration because it was mothballed at the time the declaration was submitted and was not intended to be operational during the summer Peak Load Season, a Resource Entity shall provide the declaration for that Generation Resource prior to changing its status from mothballed to operational during the summer Peak Load Season.</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3"/>
        <w:rPr/>
      </w:pPr>
      <w:r>
        <w:rPr/>
        <w:t>3.21.1</w:t>
        <w:tab/>
        <w:t>Natural Gas Pipeline Coordination Requirements for Resource Entities with Natural Gas Generation Resources for Summer Preparedness and Summer Peak Load Season</w:t>
      </w:r>
    </w:p>
    <w:p>
      <w:pPr>
        <w:pStyle w:val="BodyTextNumbered"/>
        <w:rPr/>
      </w:pPr>
      <w:r>
        <w:rPr/>
        <w:t>(1)</w:t>
        <w:tab/>
        <w:t xml:space="preserve">No earlier than May 1 and no later than June 1 of each year, each Resource Entity that controls a Generation Resource that relies on natural gas as its primary fuel source shall submit the declaration in Section 22, Attachment K , Declaration of Completion of Generation Resource Summer Weatherization Preparations and Natural Gas Pipeline Coordination for Resource Entities with Natural Gas Generation Resources, to ERCOT stating that the Resource Entity, or the Resource Entity’s Qualified Scheduling Entity (QSE) has made a documented effort to communicate with the operator of each natural gas pipeline that is directly connected to its Generation Resource to coordinate regarding impacts to the Generation Resource’s availability during the summer Peak Load Season of that year.  The declaration shall be executed by </w:t>
      </w:r>
      <w:del w:id="10" w:author="ERCOT" w:date="2021-07-26T09:33:00Z">
        <w:r>
          <w:rPr/>
          <w:delText xml:space="preserve">an officer or executive with the authority to bind </w:delText>
        </w:r>
      </w:del>
      <w:r>
        <w:rPr/>
        <w:t>the Resource Entity</w:t>
      </w:r>
      <w:ins w:id="11" w:author="ERCOT" w:date="2021-07-26T09:33:00Z">
        <w:r>
          <w:rPr/>
          <w:t>’s highest</w:t>
        </w:r>
      </w:ins>
      <w:ins w:id="12" w:author="ERCOT" w:date="2021-07-28T08:29:00Z">
        <w:r>
          <w:rPr/>
          <w:t>-</w:t>
        </w:r>
      </w:ins>
      <w:ins w:id="13" w:author="ERCOT" w:date="2021-07-26T09:33:00Z">
        <w:r>
          <w:rPr/>
          <w:t xml:space="preserve">ranking </w:t>
        </w:r>
      </w:ins>
      <w:ins w:id="14" w:author="ERCOT" w:date="2021-07-28T08:29:00Z">
        <w:r>
          <w:rPr/>
          <w:t>representative, official, or officer with bi</w:t>
        </w:r>
      </w:ins>
      <w:ins w:id="15" w:author="ERCOT" w:date="2021-07-28T17:48:00Z">
        <w:r>
          <w:rPr/>
          <w:t>n</w:t>
        </w:r>
      </w:ins>
      <w:ins w:id="16" w:author="ERCOT" w:date="2021-07-28T08:30:00Z">
        <w:r>
          <w:rPr/>
          <w:t>ding authority</w:t>
        </w:r>
      </w:ins>
      <w:r>
        <w:rPr/>
        <w:t xml:space="preserve">.  </w:t>
      </w:r>
    </w:p>
    <w:p>
      <w:pPr>
        <w:pStyle w:val="BodyTextNumbered"/>
        <w:rPr/>
      </w:pPr>
      <w:r>
        <w:rPr/>
        <w:t>(2)</w:t>
        <w:tab/>
        <w:t xml:space="preserve">If a Resource Entity or the Resource Entity’s QSE knows that an activity or condition related to a natural gas pipeline directly connected to its Generation Resource will cause the Generation Resource to be unavailable, in whole or in part, then the Resource Entity’s QSE shall, as soon as practicable, report such Outage or derate in the ERCOT Outage Scheduler in accordance with Section 3.1, Outage Coordination.  An Outage or derate reported in the ERCOT Outage Scheduler is not required to be disclosed in the declaration contained in Section 22, Attachment K, nor reported in accordance with paragraph (4) below. </w:t>
      </w:r>
    </w:p>
    <w:p>
      <w:pPr>
        <w:pStyle w:val="BodyTextNumbered"/>
        <w:rPr/>
      </w:pPr>
      <w:r>
        <w:rPr/>
        <w:t>(3)</w:t>
        <w:tab/>
        <w:t>If, before a Resource Entity submits the declaration contained in Section 22, Attachment K, the Resource Entity or the Resource Entity’s QSE is notified by an operator of a natural gas pipeline directly connected to its Generation Resource of an activity or condition (e.g. maintenance, inspection, malfunction, or third-party damage) that may limit or impede normal deliveries  but is uncertain whether the activity or condition during the upcoming summer Peak Load Season will cause the Generation Resource to take an Outage or derate, then the Resource Entity shall disclose the natural gas pipeline activity or condition in the declaration contained in Section 22, Attachment K, if the activity or condition materially increases the risk of the Generation Resource being unavailable during the summer Peak Load Season.  The Resource Entity shall use its reasonable judgment in determining whether there is a material increase in the risk of unavailability.</w:t>
      </w:r>
    </w:p>
    <w:p>
      <w:pPr>
        <w:pStyle w:val="Normal"/>
        <w:spacing w:before="0" w:after="240"/>
        <w:ind w:left="720" w:hanging="720"/>
        <w:rPr/>
      </w:pPr>
      <w:r>
        <w:rPr/>
        <w:t>(4)</w:t>
        <w:tab/>
        <w:t xml:space="preserve">If, after a Resource Entity submits the declaration contained in Section 22,  Attachment K, any previously disclosed information changes, or a Resource Entity or the Resource Entity’s QSE receives new information from an operator of a </w:t>
      </w:r>
      <w:r>
        <w:rPr>
          <w:color w:val="000000"/>
        </w:rPr>
        <w:t xml:space="preserve">natural gas pipeline directly connected to its Generation Resource about an activity or condition that may limit or impede normal deliveries and that materially increases the risk of the Generation Resource being unavailable during the summer Peak Load Season, then the Resource Entity shall disclose that information to ERCOT as soon as practicable.  The Resource Entity shall use its reasonable judgment in determining the risk of unavailability.  When notifying ERCOT as required under this paragraph, the Resource Entity shall update the information required by paragraphs (3)(a)-(e) of the Natural Gas Pipeline Coordination section of Section 22, Attachment K, for the affected Generation Resource, by sending an email to the email address designated by ERCOT.  </w:t>
      </w:r>
    </w:p>
    <w:p>
      <w:pPr>
        <w:pStyle w:val="BodyTextNumbered"/>
        <w:rPr/>
      </w:pPr>
      <w:r>
        <w:rPr/>
        <w:t>(5)</w:t>
        <w:tab/>
        <w:t xml:space="preserve">In complying with its obligations in this Section 3.21.1, a Resource Entity or the Resource Entity’s QSE relies upon communications with and information received from operators of natural gas pipelines directly connected to the Resource Entity’s Generation Resource.  The Resource Entity or the Resource Entity’s QSE shall act in good faith to request the required information from natural gas pipeline operators and, as soon as practicable, shall share with each other any information they receive from a natural gas pipeline operator that is required to be disclosed to ERCOT under Section 3.21.1.  The Resource Entity or the Resource Entity’s QSE is not required to warrant that the information received from the natural gas pipeline operator and subsequently disclosed to ERCOT is accurate and complet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6)</w:t>
        <w:tab/>
        <w:t>On or before July 15 each year, ERCOT shall report to the PUCT the names of Resource Entities failing to provide the declaration required by paragraph (1) above.</w:t>
      </w:r>
    </w:p>
    <w:p>
      <w:pPr>
        <w:pStyle w:val="BodyTextNumbered"/>
        <w:rPr/>
      </w:pPr>
      <w:r>
        <w:rPr/>
      </w:r>
    </w:p>
    <w:p>
      <w:pPr>
        <w:pStyle w:val="BodyTextNumbered"/>
        <w:jc w:val="center"/>
        <w:rPr/>
      </w:pPr>
      <w:r>
        <w:rPr>
          <w:b/>
          <w:sz w:val="36"/>
        </w:rPr>
        <w:t>ERCOT Nodal Protocols</w:t>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7" w:author="ERCOT" w:date="2021-07-26T09:37:00Z">
        <w:r>
          <w:rPr>
            <w:b/>
          </w:rPr>
          <w:delText>May 1, 2020</w:delText>
        </w:r>
      </w:del>
      <w:ins w:id="18" w:author="ERCOT" w:date="2021-07-26T09:37: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2_2111215757"/>
      <w:bookmarkStart w:id="6" w:name="__Fieldmark__12_2111215757"/>
      <w:bookmarkEnd w:id="6"/>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2111215757"/>
      <w:bookmarkStart w:id="8" w:name="__Fieldmark__19_2111215757"/>
      <w:bookmarkEnd w:id="8"/>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ins w:id="25" w:author="ERCOT" w:date="2021-07-26T09:40:00Z"/>
        </w:rPr>
      </w:pPr>
      <w:r>
        <w:rPr/>
        <w:t xml:space="preserve">By signing below, I certify that I am </w:t>
      </w:r>
      <w:ins w:id="19" w:author="ERCOT" w:date="2021-07-26T09:40:00Z">
        <w:r>
          <w:rPr/>
          <w:t>the highest</w:t>
        </w:r>
      </w:ins>
      <w:ins w:id="20" w:author="ERCOT" w:date="2021-07-28T08:30:00Z">
        <w:r>
          <w:rPr/>
          <w:t>-</w:t>
        </w:r>
      </w:ins>
      <w:ins w:id="21" w:author="ERCOT" w:date="2021-07-26T09:40:00Z">
        <w:r>
          <w:rPr/>
          <w:t>ranking</w:t>
        </w:r>
      </w:ins>
      <w:ins w:id="22" w:author="ERCOT" w:date="2021-07-28T08:30:00Z">
        <w:r>
          <w:rPr/>
          <w:t xml:space="preserve"> representative, official, or officer</w:t>
        </w:r>
      </w:ins>
      <w:ins w:id="23" w:author="ERCOT" w:date="2021-07-28T17:17:00Z">
        <w:r>
          <w:rPr/>
          <w:t xml:space="preserve"> with binding authority for</w:t>
        </w:r>
      </w:ins>
      <w:del w:id="24" w:author="ERCOT" w:date="2021-07-26T09:41: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 xml:space="preserve">By signing below, I certify that I am </w:t>
      </w:r>
      <w:ins w:id="26" w:author="ERCOT" w:date="2021-07-26T09:42:00Z">
        <w:r>
          <w:rPr/>
          <w:t>the highest</w:t>
        </w:r>
      </w:ins>
      <w:ins w:id="27" w:author="ERCOT" w:date="2021-07-28T08:33:00Z">
        <w:r>
          <w:rPr/>
          <w:t>-</w:t>
        </w:r>
      </w:ins>
      <w:ins w:id="28" w:author="ERCOT" w:date="2021-07-26T09:42:00Z">
        <w:r>
          <w:rPr/>
          <w:t xml:space="preserve">ranking </w:t>
        </w:r>
      </w:ins>
      <w:ins w:id="29" w:author="ERCOT" w:date="2021-07-28T08:33:00Z">
        <w:r>
          <w:rPr/>
          <w:t>representative, official, or officer</w:t>
        </w:r>
      </w:ins>
      <w:ins w:id="30" w:author="ERCOT" w:date="2021-07-28T17:18:00Z">
        <w:r>
          <w:rPr/>
          <w:t xml:space="preserve"> with binding authority for</w:t>
        </w:r>
      </w:ins>
      <w:del w:id="31" w:author="ERCOT" w:date="2021-07-26T09:42: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Date</w:t>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32" w:author="ERCOT" w:date="2021-07-26T09:43:00Z">
        <w:r>
          <w:rPr>
            <w:b/>
          </w:rPr>
          <w:delText>May 1, 2020</w:delText>
        </w:r>
      </w:del>
      <w:ins w:id="33" w:author="ERCOT" w:date="2021-07-26T09:43: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pStyle w:val="Normal"/>
        <w:pBdr>
          <w:top w:val="single" w:sz="4" w:space="1" w:color="000000"/>
        </w:pBdr>
        <w:rPr>
          <w:b/>
          <w:b/>
          <w:sz w:val="20"/>
        </w:rPr>
      </w:pPr>
      <w:r>
        <w:rPr>
          <w:b/>
          <w:sz w:val="20"/>
        </w:rPr>
      </w: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Copy 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 xml:space="preserve">By signing below, I certify that I am </w:t>
      </w:r>
      <w:ins w:id="34" w:author="ERCOT" w:date="2021-07-26T09:45:00Z">
        <w:r>
          <w:rPr/>
          <w:t>the highest</w:t>
        </w:r>
      </w:ins>
      <w:ins w:id="35" w:author="ERCOT" w:date="2021-07-28T08:34:00Z">
        <w:r>
          <w:rPr/>
          <w:t>-</w:t>
        </w:r>
      </w:ins>
      <w:ins w:id="36" w:author="ERCOT" w:date="2021-07-26T09:45:00Z">
        <w:r>
          <w:rPr/>
          <w:t>ranking</w:t>
        </w:r>
      </w:ins>
      <w:ins w:id="37" w:author="ERCOT" w:date="2021-07-28T08:34:00Z">
        <w:r>
          <w:rPr/>
          <w:t xml:space="preserve"> representative, official, or officer</w:t>
        </w:r>
      </w:ins>
      <w:ins w:id="38" w:author="ERCOT" w:date="2021-07-28T17:18:00Z">
        <w:r>
          <w:rPr/>
          <w:t xml:space="preserve"> with binding authority for</w:t>
        </w:r>
      </w:ins>
      <w:del w:id="39" w:author="ERCOT" w:date="2021-07-26T09:46:00Z">
        <w:r>
          <w:rPr/>
          <w:delText>an officer or authorized executive</w:delText>
        </w:r>
      </w:del>
      <w:r>
        <w:rPr/>
        <w:t xml:space="preserve">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1089NPRR-04 PRS Report 08122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pPr>
    <w:r>
      <w:rPr>
        <w:rFonts w:cs="Arial" w:ascii="Arial" w:hAnsi="Arial"/>
        <w:sz w:val="18"/>
        <w:szCs w:val="18"/>
      </w:rPr>
      <w:tab/>
      <w:tab/>
      <w:tab/>
    </w:r>
  </w:p>
  <w:p>
    <w:pPr>
      <w:pStyle w:val="Footer"/>
      <w:tabs>
        <w:tab w:val="clear" w:pos="720"/>
        <w:tab w:val="right" w:pos="9360" w:leader="none"/>
      </w:tabs>
      <w:rPr/>
    </w:pPr>
    <w:r>
      <w:rPr>
        <w:rFonts w:cs="Arial" w:ascii="Arial" w:hAnsi="Arial"/>
        <w:sz w:val="18"/>
        <w:szCs w:val="18"/>
      </w:rPr>
      <w:tab/>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45" w:leader="none"/>
        <w:tab w:val="left" w:pos="6555" w:leader="none"/>
      </w:tabs>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32:00Z</dcterms:created>
  <dc:creator>Jim Street</dc:creator>
  <dc:description/>
  <cp:keywords/>
  <dc:language>en-US</dc:language>
  <cp:lastModifiedBy>Brittney Albracht</cp:lastModifiedBy>
  <cp:lastPrinted>2013-11-15T16:11:00Z</cp:lastPrinted>
  <dcterms:modified xsi:type="dcterms:W3CDTF">2021-08-17T21:34:00Z</dcterms:modified>
  <cp:revision>3</cp:revision>
  <dc:subject/>
  <dc:title>Protocols Workshop</dc:title>
</cp:coreProperties>
</file>