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inter Storm Uri Lessons Learned Changes and Other ERS Ite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mron Barati, 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amron.barati@ercot.com</w:t>
              </w:r>
            </w:hyperlink>
            <w:r>
              <w:rPr/>
              <w:t xml:space="preserve">, </w:t>
            </w:r>
            <w:hyperlink r:id="rId4">
              <w:r>
                <w:rPr>
                  <w:rStyle w:val="InternetLink"/>
                </w:rPr>
                <w:t>mark.patt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31, 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ERCOT submits these comments requesting the Protocol Revision Subcommittee (PRS) grant Urgent status to Nodal Protocol Revision Request (NPRR) 1090 at the September 16, 2021 PRS meeting, so that it may be considered at the September 29, 2021 Technical Advisory Committee (TAC) meeting, and subsequently the October 2021 ERCOT Board.  This timeline is necessary in order to implement changes proposed in NPRR1090 by December 1, 2021, so that the changes will be effective starting with the December-March 2022 ERS Standard Contract Term.  As previously noted in the Business Case of the NPRR, changes to Section 3.14.3.3 are intended to become effective upon system implementation.</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0NPRR-05 ERCOT Comments 08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0" TargetMode="External"/><Relationship Id="rId3" Type="http://schemas.openxmlformats.org/officeDocument/2006/relationships/hyperlink" Target="mailto:camron.barati@ercot.com" TargetMode="External"/><Relationship Id="rId4" Type="http://schemas.openxmlformats.org/officeDocument/2006/relationships/hyperlink" Target="mailto:mark.patterso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7:13:00Z</dcterms:created>
  <dc:creator>ERCOT/if</dc:creator>
  <dc:description/>
  <cp:keywords/>
  <dc:language>en-US</dc:language>
  <cp:lastModifiedBy>Phil</cp:lastModifiedBy>
  <cp:lastPrinted>2001-06-20T11:28:00Z</cp:lastPrinted>
  <dcterms:modified xsi:type="dcterms:W3CDTF">2021-08-25T21:01:00Z</dcterms:modified>
  <cp:revision>7</cp:revision>
  <dc:subject/>
  <dc:title>Protocols Workshop</dc:title>
</cp:coreProperties>
</file>