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September 16, 2021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182 891 3945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kFG82#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35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tha Henson</w:t>
            </w:r>
          </w:p>
        </w:tc>
      </w:tr>
      <w:tr>
        <w:trPr>
          <w:trHeight w:val="363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ive Notice for Voting Items (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tha Henson</w:t>
            </w:r>
          </w:p>
        </w:tc>
      </w:tr>
      <w:tr>
        <w:trPr>
          <w:trHeight w:val="615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2, 202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C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tha Hen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oy Ander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(s)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92, Remove RUC Offer Floor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93, Load Resource Participation in Non-Spinning Reserv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2, Emergency Response Service (ERS) Test Exception for Co-located ERS Load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94, Clarify Notification Requirement for Generator Construction Commencement or Comple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81, Day-Ahead Market Price Correct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56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Market Impact Generic Transmission Constraint (GTC) Notific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58, Resource Offer Modernization for Real-Time Co-Optimiz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67, Market Entry Qualifications, Continued Participation Requirements, and Credit Risk Assess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70, Planning Criteria for GTC Exit Solu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7, Extension of Self-Limiting Facility Concept to Settlement Only Generators (SOGs) and Telemetry Requirements for SOG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4, Improvements to Reporting of Resource Outages and Derat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5, Ensuring Continuous Validity of Physical Responsive Capability (PRC) and Dispatch through Timely Changes to Resource Telemetry and Current Operating Plans (COPs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7, Prohibit Participation of Critical Loads and Generation Resource Support Loads as Load Resources or ERS Resources – URGENT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8, Applying Forward Adjustment Factors to Forward Market Positions and Un-applying Forward Adjustment Factors to Prior Market Pos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9, Requiring Highest-Ranking Representative, Official, or Officer of a Resource Entity to Execute Weatherization and Natural Gas Declar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90, ERS Winter Storm Uri Lessons Learned Changes and Other ERS Item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16, CRR Auction Bid Credit Enhancemen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31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91, Changes to Address Market Impacts of Additional Non-Spin Procure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92, Remove RUC Offer Floor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93, Load Resource Participation in Non-Spinning Reserv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94, Allow Under Frequency Relay Load to be Manually Shed During EEA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36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4, 202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November 10, 202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.v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5:42:00Z</dcterms:created>
  <dc:creator>ROS 091108</dc:creator>
  <dc:description/>
  <cp:keywords/>
  <dc:language>en-US</dc:language>
  <cp:lastModifiedBy>Clifton, Suzy</cp:lastModifiedBy>
  <cp:lastPrinted>2015-06-01T09:21:00Z</cp:lastPrinted>
  <dcterms:modified xsi:type="dcterms:W3CDTF">2021-09-10T16:05:00Z</dcterms:modified>
  <cp:revision>6</cp:revision>
  <dc:subject/>
  <dc:title>1</dc:title>
</cp:coreProperties>
</file>