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b/>
            </w:rPr>
            <w:instrText xml:space="preserve"> TOC \o "1-3" \h \z \u </w:instrText>
          </w:r>
          <w:r>
            <w:rPr>
              <w:rStyle w:val="IndexLink"/>
              <w:spacing w:val="-6"/>
              <w:b/>
            </w:rPr>
            <w:fldChar w:fldCharType="separate"/>
          </w:r>
          <w:hyperlink w:anchor="__RefHeading___Toc65159655">
            <w:r>
              <w:rPr>
                <w:rStyle w:val="IndexLink"/>
                <w:b/>
                <w:spacing w:val="-6"/>
              </w:rPr>
              <w:t>2</w:t>
            </w:r>
            <w:r>
              <w:rPr>
                <w:rStyle w:val="IndexLink"/>
                <w:rFonts w:cs="Calibri" w:ascii="Calibri" w:hAnsi="Calibri"/>
                <w:b w:val="false"/>
                <w:bCs w:val="false"/>
                <w:caps w:val="false"/>
                <w:smallCaps w:val="false"/>
                <w:spacing w:val="-6"/>
                <w:szCs w:val="22"/>
              </w:rPr>
              <w:tab/>
            </w:r>
            <w:r>
              <w:rPr>
                <w:rStyle w:val="IndexLink"/>
                <w:b/>
                <w:spacing w:val="-6"/>
              </w:rPr>
              <w:t>System Operations and Control Requirements</w:t>
            </w:r>
            <w:r>
              <w:rPr>
                <w:rStyle w:val="IndexLink"/>
                <w:b w:val="false"/>
                <w:spacing w:val="-6"/>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Hlk80774035"/>
      <w:bookmarkStart w:id="8" w:name="__RefHeading___Toc65159663"/>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paragraph (2) above with the following upon system implementation of NPRR989 or NPRR1005, respectively:]</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65159664"/>
      <w:bookmarkEnd w:id="7"/>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65159665"/>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w:t>
            </w:r>
            <w:r>
              <w:rPr/>
              <w:t>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1" w:name="__RefHeading___Toc65159667"/>
      <w:bookmarkEnd w:id="11"/>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2" w:name="__RefHeading___Toc65159669"/>
      <w:bookmarkEnd w:id="12"/>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3" w:name="__RefHeading___Toc65159670"/>
      <w:bookmarkStart w:id="14" w:name="_Hlk80774058"/>
      <w:bookmarkEnd w:id="13"/>
      <w:bookmarkEnd w:id="14"/>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2.10 above with the following upon system implementation of NPRR989, NPRR1005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5" w:name="__RefHeading___Toc65159672"/>
      <w:bookmarkEnd w:id="15"/>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0, and NOGRR211:  Replace applicable portions of paragraph (1) above with the following upon system implementation of NPRR863, NPRR989, NPRR1005,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6" w:name="_Hlk80774058"/>
      <w:bookmarkStart w:id="17" w:name="__RefHeading___Toc65159673"/>
      <w:bookmarkEnd w:id="16"/>
      <w:bookmarkEnd w:id="17"/>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8" w:name="_Hlk52187981"/>
            <w:r>
              <w:rPr/>
              <w:t>instructed</w:t>
            </w:r>
            <w:bookmarkEnd w:id="18"/>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9" w:name="__RefHeading___Toc65159674"/>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0" w:name="__RefHeading___Toc65159675"/>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2" w:name="__RefHeading___Toc65159676"/>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65159677"/>
      <w:bookmarkEnd w:id="23"/>
      <w:r>
        <w:rPr/>
        <w:t>2.5</w:t>
        <w:tab/>
        <w:t>Reliability Unit Commitment</w:t>
      </w:r>
    </w:p>
    <w:p>
      <w:pPr>
        <w:pStyle w:val="H3"/>
        <w:rPr/>
      </w:pPr>
      <w:bookmarkStart w:id="24" w:name="__RefHeading___Toc65159678"/>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65159679"/>
      <w:r>
        <w:rPr/>
        <w:t>2.6</w:t>
        <w:tab/>
        <w:t>Requirements for Under-Frequency and Over-Frequency Relaying</w:t>
      </w:r>
      <w:bookmarkEnd w:id="25"/>
      <w:r>
        <w:rPr/>
        <w:t xml:space="preserve"> </w:t>
      </w:r>
    </w:p>
    <w:p>
      <w:pPr>
        <w:pStyle w:val="H3"/>
        <w:rPr/>
      </w:pPr>
      <w:bookmarkStart w:id="26" w:name="__RefHeading___Toc65159680"/>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65159681"/>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 xml:space="preserve">This Operating Guide is not intended to conflict with the plant operator’s responsibility to protect Generation Resources from </w:t>
      </w:r>
      <w:r>
        <w:rPr/>
        <w:t xml:space="preserve">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8" w:name="__RefHeading___Toc65159683"/>
      <w:bookmarkEnd w:id="28"/>
      <w:r>
        <w:rPr/>
        <w:t>2.7</w:t>
        <w:tab/>
        <w:t>System Voltage Profile and Operational Voltage Control</w:t>
      </w:r>
    </w:p>
    <w:p>
      <w:pPr>
        <w:pStyle w:val="H3"/>
        <w:rPr/>
      </w:pPr>
      <w:bookmarkStart w:id="29" w:name="__RefHeading___Toc65159684"/>
      <w:bookmarkEnd w:id="2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0" w:name="__RefHeading___Toc65159685"/>
      <w:bookmarkEnd w:id="3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1" w:name="__RefHeading___Toc65159686"/>
      <w:bookmarkEnd w:id="31"/>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32" w:name="_Hlk80774078"/>
      <w:bookmarkEnd w:id="3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7.3.2 above with the following upon system implementation of NPRR989, NPRR1005,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Section 2.7.3.4 above with the following upon system implementation of NPRR989 or NPRR1005,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33" w:name="_Hlk80774078"/>
      <w:bookmarkEnd w:id="33"/>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65159687"/>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35" w:name="__RefHeading___Toc65159688"/>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65159689"/>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65159690"/>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8" w:name="__RefHeading___Toc65159692"/>
      <w:r>
        <w:rPr/>
        <w:t>2.8.1</w:t>
        <w:tab/>
        <w:t>Inadvertent Energy Management</w:t>
      </w:r>
      <w:bookmarkEnd w:id="38"/>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9" w:name="__RefHeading___Toc65159694"/>
      <w:bookmarkEnd w:id="39"/>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0" w:name="__RefHeading___Toc65159696"/>
      <w:bookmarkStart w:id="41" w:name="_Hlk80774107"/>
      <w:bookmarkEnd w:id="40"/>
      <w:bookmarkEnd w:id="4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701201824" r:id="rId5"/>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928280966"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10463" w:type="dxa"/>
        <w:jc w:val="left"/>
        <w:tblInd w:w="-208"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19:00Z</dcterms:created>
  <dc:creator>ERCOT</dc:creator>
  <dc:description/>
  <cp:keywords>ERCOT Operating Guide #OPG002</cp:keywords>
  <dc:language>en-US</dc:language>
  <cp:lastModifiedBy>Phil</cp:lastModifiedBy>
  <cp:lastPrinted>2016-02-18T08:44:00Z</cp:lastPrinted>
  <dcterms:modified xsi:type="dcterms:W3CDTF">2021-08-30T14:26:00Z</dcterms:modified>
  <cp:revision>4</cp:revision>
  <dc:subject>Document #OPG002</dc:subject>
  <dc:title>ERCOT ISO  Operation</dc:title>
</cp:coreProperties>
</file>