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215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imit Use of Remedial Action Schem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4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smi Surendra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</w:rPr>
                <w:t>Resmi.Surendran@shell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ell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-767-549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On July 8, 2020, WMS reviewed Nodal Operating Guide Revision Request (NOGRR) 215.  WMS voted unanimously to request ROS table NOGRR215 until after a workshop, and to request an opportunity to consider NOGRR215 after the workshop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5NOGRR-06 WMS Comments 0714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OG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15" TargetMode="External"/><Relationship Id="rId3" Type="http://schemas.openxmlformats.org/officeDocument/2006/relationships/hyperlink" Target="mailto:Resmi.Surendran@shel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1:45:00Z</dcterms:created>
  <dc:creator>ERCOT/if</dc:creator>
  <dc:description/>
  <cp:keywords/>
  <dc:language>en-US</dc:language>
  <cp:lastModifiedBy>Phil</cp:lastModifiedBy>
  <cp:lastPrinted>2001-06-20T11:28:00Z</cp:lastPrinted>
  <dcterms:modified xsi:type="dcterms:W3CDTF">2020-07-14T19:27:00Z</dcterms:modified>
  <cp:revision>6</cp:revision>
  <dc:subject/>
  <dc:title>Protocols Workshop</dc:title>
</cp:coreProperties>
</file>