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23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WAN Participant Secur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1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230NO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811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3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1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21-08-11T20:36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