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60004813"/>
      <w:bookmarkStart w:id="1" w:name="__Fieldmark__4_27600048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60004813"/>
      <w:bookmarkStart w:id="3" w:name="__Fieldmark__5_27600048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60004813"/>
      <w:bookmarkStart w:id="5" w:name="__Fieldmark__6_27600048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60004813"/>
      <w:bookmarkStart w:id="7" w:name="__Fieldmark__7_27600048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60004813"/>
      <w:bookmarkStart w:id="9" w:name="__Fieldmark__8_27600048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60004813"/>
      <w:bookmarkStart w:id="11" w:name="__Fieldmark__9_27600048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60004813"/>
      <w:bookmarkStart w:id="13" w:name="__Fieldmark__10_276000481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60004813"/>
            <w:bookmarkStart w:id="15" w:name="__Fieldmark__16_276000481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60004813"/>
            <w:bookmarkStart w:id="17" w:name="__Fieldmark__17_276000481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60004813"/>
            <w:bookmarkStart w:id="19" w:name="__Fieldmark__18_276000481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60004813"/>
            <w:bookmarkStart w:id="21" w:name="__Fieldmark__19_276000481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60004813"/>
            <w:bookmarkStart w:id="23" w:name="__Fieldmark__20_276000481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60004813"/>
            <w:bookmarkStart w:id="25" w:name="__Fieldmark__21_276000481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60004813"/>
            <w:bookmarkStart w:id="27" w:name="__Fieldmark__22_276000481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60004813"/>
            <w:bookmarkStart w:id="29" w:name="__Fieldmark__23_276000481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