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84021148"/>
      <w:bookmarkStart w:id="1" w:name="__Fieldmark__3_3584021148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84021148"/>
      <w:bookmarkStart w:id="3" w:name="__Fieldmark__4_3584021148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584021148"/>
      <w:bookmarkStart w:id="5" w:name="__Fieldmark__5_3584021148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584021148"/>
      <w:bookmarkStart w:id="7" w:name="__Fieldmark__7_3584021148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584021148"/>
      <w:bookmarkStart w:id="9" w:name="__Fieldmark__8_3584021148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584021148"/>
      <w:bookmarkStart w:id="11" w:name="__Fieldmark__9_3584021148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584021148"/>
      <w:bookmarkStart w:id="13" w:name="__Fieldmark__10_3584021148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584021148"/>
      <w:bookmarkStart w:id="15" w:name="__Fieldmark__12_3584021148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584021148"/>
      <w:bookmarkStart w:id="17" w:name="__Fieldmark__15_3584021148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