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58488880"/>
      <w:bookmarkStart w:id="1" w:name="__Fieldmark__6_295848888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958488880"/>
      <w:bookmarkStart w:id="3" w:name="__Fieldmark__13_2958488880"/>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