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539850571"/>
      <w:bookmarkStart w:id="1" w:name="__Fieldmark__6_1539850571"/>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