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9366604"/>
      <w:bookmarkStart w:id="1" w:name="__Fieldmark__6_41936660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419366604"/>
      <w:bookmarkStart w:id="3" w:name="__Fieldmark__13_419366604"/>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