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57658773"/>
      <w:bookmarkStart w:id="1" w:name="__Fieldmark__5_255765877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57658773"/>
      <w:bookmarkStart w:id="3" w:name="__Fieldmark__6_255765877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57658773"/>
      <w:bookmarkStart w:id="5" w:name="__Fieldmark__7_255765877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