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84732602"/>
      <w:bookmarkStart w:id="1" w:name="__Fieldmark__3_2884732602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84732602"/>
      <w:bookmarkStart w:id="3" w:name="__Fieldmark__4_2884732602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884732602"/>
      <w:bookmarkStart w:id="5" w:name="__Fieldmark__5_2884732602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2884732602"/>
      <w:bookmarkStart w:id="7" w:name="__Fieldmark__7_2884732602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884732602"/>
      <w:bookmarkStart w:id="9" w:name="__Fieldmark__8_2884732602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884732602"/>
      <w:bookmarkStart w:id="11" w:name="__Fieldmark__9_2884732602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884732602"/>
      <w:bookmarkStart w:id="13" w:name="__Fieldmark__10_2884732602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2884732602"/>
      <w:bookmarkStart w:id="15" w:name="__Fieldmark__12_2884732602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2884732602"/>
      <w:bookmarkStart w:id="17" w:name="__Fieldmark__15_2884732602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