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97771064"/>
      <w:bookmarkStart w:id="1" w:name="__Fieldmark__5_3897771064"/>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97771064"/>
      <w:bookmarkStart w:id="3" w:name="__Fieldmark__6_3897771064"/>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897771064"/>
      <w:bookmarkStart w:id="5" w:name="__Fieldmark__7_3897771064"/>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897771064"/>
      <w:bookmarkStart w:id="7" w:name="__Fieldmark__8_3897771064"/>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