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013455536"/>
      <w:bookmarkStart w:id="1" w:name="__Fieldmark__6_1013455536"/>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1013455536"/>
      <w:bookmarkStart w:id="3" w:name="__Fieldmark__13_1013455536"/>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