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711950094"/>
      <w:bookmarkStart w:id="1" w:name="__Fieldmark__5_71195009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11950094"/>
      <w:bookmarkStart w:id="3" w:name="__Fieldmark__6_71195009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711950094"/>
      <w:bookmarkStart w:id="5" w:name="__Fieldmark__7_71195009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