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30599053"/>
      <w:bookmarkStart w:id="1" w:name="__Fieldmark__3_3830599053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30599053"/>
      <w:bookmarkStart w:id="3" w:name="__Fieldmark__4_3830599053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830599053"/>
      <w:bookmarkStart w:id="5" w:name="__Fieldmark__5_3830599053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3830599053"/>
      <w:bookmarkStart w:id="7" w:name="__Fieldmark__7_3830599053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830599053"/>
      <w:bookmarkStart w:id="9" w:name="__Fieldmark__8_3830599053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830599053"/>
      <w:bookmarkStart w:id="11" w:name="__Fieldmark__9_3830599053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830599053"/>
      <w:bookmarkStart w:id="13" w:name="__Fieldmark__10_3830599053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3830599053"/>
      <w:bookmarkStart w:id="15" w:name="__Fieldmark__12_3830599053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3830599053"/>
      <w:bookmarkStart w:id="17" w:name="__Fieldmark__15_3830599053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