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2666140"/>
      <w:bookmarkStart w:id="1" w:name="__Fieldmark__5_7266614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2666140"/>
      <w:bookmarkStart w:id="3" w:name="__Fieldmark__6_7266614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2666140"/>
      <w:bookmarkStart w:id="5" w:name="__Fieldmark__7_7266614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2666140"/>
      <w:bookmarkStart w:id="7" w:name="__Fieldmark__8_7266614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