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76056054"/>
      <w:bookmarkStart w:id="1" w:name="__Fieldmark__5_476056054"/>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76056054"/>
      <w:bookmarkStart w:id="3" w:name="__Fieldmark__6_476056054"/>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76056054"/>
      <w:bookmarkStart w:id="5" w:name="__Fieldmark__7_476056054"/>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76056054"/>
      <w:bookmarkStart w:id="7" w:name="__Fieldmark__8_476056054"/>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