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5213117"/>
      <w:bookmarkStart w:id="1" w:name="__Fieldmark__3_137521311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5213117"/>
      <w:bookmarkStart w:id="3" w:name="__Fieldmark__4_137521311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375213117"/>
      <w:bookmarkStart w:id="5" w:name="__Fieldmark__5_137521311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375213117"/>
      <w:bookmarkStart w:id="7" w:name="__Fieldmark__7_137521311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75213117"/>
      <w:bookmarkStart w:id="9" w:name="__Fieldmark__8_137521311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375213117"/>
      <w:bookmarkStart w:id="11" w:name="__Fieldmark__9_137521311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375213117"/>
      <w:bookmarkStart w:id="13" w:name="__Fieldmark__10_137521311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375213117"/>
      <w:bookmarkStart w:id="15" w:name="__Fieldmark__12_1375213117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375213117"/>
      <w:bookmarkStart w:id="17" w:name="__Fieldmark__15_1375213117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