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265394318"/>
      <w:bookmarkStart w:id="1" w:name="__Fieldmark__6_326539431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265394318"/>
      <w:bookmarkStart w:id="3" w:name="__Fieldmark__13_3265394318"/>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