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607951296"/>
      <w:bookmarkStart w:id="1" w:name="__Fieldmark__4_160795129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607951296"/>
      <w:bookmarkStart w:id="3" w:name="__Fieldmark__5_160795129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607951296"/>
      <w:bookmarkStart w:id="5" w:name="__Fieldmark__6_160795129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1607951296"/>
      <w:bookmarkStart w:id="7" w:name="__Fieldmark__7_160795129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607951296"/>
      <w:bookmarkStart w:id="9" w:name="__Fieldmark__8_160795129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1607951296"/>
      <w:bookmarkStart w:id="11" w:name="__Fieldmark__9_160795129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607951296"/>
      <w:bookmarkStart w:id="13" w:name="__Fieldmark__10_1607951296"/>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1607951296"/>
            <w:bookmarkStart w:id="15" w:name="__Fieldmark__16_1607951296"/>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1607951296"/>
            <w:bookmarkStart w:id="17" w:name="__Fieldmark__17_1607951296"/>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1607951296"/>
            <w:bookmarkStart w:id="19" w:name="__Fieldmark__18_1607951296"/>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1607951296"/>
            <w:bookmarkStart w:id="21" w:name="__Fieldmark__19_1607951296"/>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1607951296"/>
            <w:bookmarkStart w:id="23" w:name="__Fieldmark__20_1607951296"/>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1607951296"/>
            <w:bookmarkStart w:id="25" w:name="__Fieldmark__21_1607951296"/>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1607951296"/>
            <w:bookmarkStart w:id="27" w:name="__Fieldmark__22_1607951296"/>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1607951296"/>
            <w:bookmarkStart w:id="29" w:name="__Fieldmark__23_1607951296"/>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14:00Z</dcterms:created>
  <dc:creator>ERCOT/if</dc:creator>
  <dc:description/>
  <cp:keywords/>
  <dc:language>en-US</dc:language>
  <cp:lastModifiedBy>Loera, Amy</cp:lastModifiedBy>
  <cp:lastPrinted>2005-09-23T09:59:00Z</cp:lastPrinted>
  <dcterms:modified xsi:type="dcterms:W3CDTF">2019-06-03T21:34:00Z</dcterms:modified>
  <cp:revision>4</cp:revision>
  <dc:subject/>
  <dc:title>Protocols Workshop</dc:title>
</cp:coreProperties>
</file>