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66680710"/>
      <w:bookmarkStart w:id="1" w:name="__Fieldmark__3_296668071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66680710"/>
      <w:bookmarkStart w:id="3" w:name="__Fieldmark__4_296668071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966680710"/>
      <w:bookmarkStart w:id="5" w:name="__Fieldmark__5_296668071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2966680710"/>
      <w:bookmarkStart w:id="7" w:name="__Fieldmark__7_296668071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966680710"/>
      <w:bookmarkStart w:id="9" w:name="__Fieldmark__8_296668071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966680710"/>
      <w:bookmarkStart w:id="11" w:name="__Fieldmark__9_296668071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966680710"/>
      <w:bookmarkStart w:id="13" w:name="__Fieldmark__10_296668071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2966680710"/>
      <w:bookmarkStart w:id="15" w:name="__Fieldmark__12_2966680710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966680710"/>
      <w:bookmarkStart w:id="17" w:name="__Fieldmark__15_2966680710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