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82091400"/>
      <w:bookmarkStart w:id="1" w:name="__Fieldmark__3_268209140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82091400"/>
      <w:bookmarkStart w:id="3" w:name="__Fieldmark__4_268209140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682091400"/>
      <w:bookmarkStart w:id="5" w:name="__Fieldmark__5_268209140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682091400"/>
      <w:bookmarkStart w:id="7" w:name="__Fieldmark__7_268209140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682091400"/>
      <w:bookmarkStart w:id="9" w:name="__Fieldmark__8_268209140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682091400"/>
      <w:bookmarkStart w:id="11" w:name="__Fieldmark__9_268209140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682091400"/>
      <w:bookmarkStart w:id="13" w:name="__Fieldmark__10_268209140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682091400"/>
      <w:bookmarkStart w:id="15" w:name="__Fieldmark__12_2682091400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682091400"/>
      <w:bookmarkStart w:id="17" w:name="__Fieldmark__15_2682091400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