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822625552"/>
      <w:bookmarkStart w:id="1" w:name="__Fieldmark__6_3822625552"/>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