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087805397"/>
      <w:bookmarkStart w:id="1" w:name="__Fieldmark__6_308780539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087805397"/>
      <w:bookmarkStart w:id="3" w:name="__Fieldmark__13_3087805397"/>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