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39053676"/>
      <w:bookmarkStart w:id="1" w:name="__Fieldmark__3_213905367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39053676"/>
      <w:bookmarkStart w:id="3" w:name="__Fieldmark__4_213905367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139053676"/>
      <w:bookmarkStart w:id="5" w:name="__Fieldmark__5_213905367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139053676"/>
      <w:bookmarkStart w:id="7" w:name="__Fieldmark__7_213905367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139053676"/>
      <w:bookmarkStart w:id="9" w:name="__Fieldmark__8_213905367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139053676"/>
      <w:bookmarkStart w:id="11" w:name="__Fieldmark__9_213905367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139053676"/>
      <w:bookmarkStart w:id="13" w:name="__Fieldmark__10_213905367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139053676"/>
      <w:bookmarkStart w:id="15" w:name="__Fieldmark__12_2139053676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139053676"/>
      <w:bookmarkStart w:id="17" w:name="__Fieldmark__15_2139053676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