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378207330"/>
      <w:bookmarkStart w:id="1" w:name="__Fieldmark__6_137820733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378207330"/>
      <w:bookmarkStart w:id="3" w:name="__Fieldmark__13_1378207330"/>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