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13001620"/>
      <w:bookmarkStart w:id="1" w:name="__Fieldmark__5_171300162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13001620"/>
      <w:bookmarkStart w:id="3" w:name="__Fieldmark__6_171300162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13001620"/>
      <w:bookmarkStart w:id="5" w:name="__Fieldmark__7_171300162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