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23339922"/>
      <w:bookmarkStart w:id="1" w:name="__Fieldmark__3_322333992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223339922"/>
      <w:bookmarkStart w:id="3" w:name="__Fieldmark__4_322333992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23339922"/>
      <w:bookmarkStart w:id="5" w:name="__Fieldmark__5_322333992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223339922"/>
      <w:bookmarkStart w:id="7" w:name="__Fieldmark__6_322333992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223339922"/>
      <w:bookmarkStart w:id="9" w:name="__Fieldmark__7_322333992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223339922"/>
      <w:bookmarkStart w:id="11" w:name="__Fieldmark__8_322333992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223339922"/>
      <w:bookmarkStart w:id="13" w:name="__Fieldmark__9_322333992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223339922"/>
      <w:bookmarkStart w:id="15" w:name="__Fieldmark__10_322333992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223339922"/>
            <w:bookmarkStart w:id="17" w:name="__Fieldmark__22_322333992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223339922"/>
            <w:bookmarkStart w:id="19" w:name="__Fieldmark__23_322333992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223339922"/>
            <w:bookmarkStart w:id="21" w:name="__Fieldmark__24_322333992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223339922"/>
            <w:bookmarkStart w:id="23" w:name="__Fieldmark__25_322333992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223339922"/>
            <w:bookmarkStart w:id="25" w:name="__Fieldmark__26_322333992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223339922"/>
            <w:bookmarkStart w:id="27" w:name="__Fieldmark__27_322333992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223339922"/>
            <w:bookmarkStart w:id="29" w:name="__Fieldmark__28_322333992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223339922"/>
            <w:bookmarkStart w:id="31" w:name="__Fieldmark__29_322333992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223339922"/>
            <w:bookmarkStart w:id="33" w:name="__Fieldmark__30_322333992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