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39604483"/>
      <w:bookmarkStart w:id="1" w:name="__Fieldmark__6_173960448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739604483"/>
      <w:bookmarkStart w:id="3" w:name="__Fieldmark__13_1739604483"/>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