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42445322"/>
      <w:bookmarkStart w:id="1" w:name="__Fieldmark__3_384244532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2445322"/>
      <w:bookmarkStart w:id="3" w:name="__Fieldmark__4_384244532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842445322"/>
      <w:bookmarkStart w:id="5" w:name="__Fieldmark__5_384244532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842445322"/>
      <w:bookmarkStart w:id="7" w:name="__Fieldmark__7_384244532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842445322"/>
      <w:bookmarkStart w:id="9" w:name="__Fieldmark__8_384244532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842445322"/>
      <w:bookmarkStart w:id="11" w:name="__Fieldmark__9_384244532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842445322"/>
      <w:bookmarkStart w:id="13" w:name="__Fieldmark__10_384244532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842445322"/>
      <w:bookmarkStart w:id="15" w:name="__Fieldmark__12_3842445322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842445322"/>
      <w:bookmarkStart w:id="17" w:name="__Fieldmark__15_3842445322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