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278255603"/>
      <w:bookmarkStart w:id="1" w:name="__Fieldmark__10_427825560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278255603"/>
      <w:bookmarkStart w:id="3" w:name="__Fieldmark__11_427825560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278255603"/>
      <w:bookmarkStart w:id="5" w:name="__Fieldmark__14_427825560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278255603"/>
      <w:bookmarkStart w:id="7" w:name="__Fieldmark__17_427825560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278255603"/>
      <w:bookmarkStart w:id="9" w:name="__Fieldmark__18_427825560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278255603"/>
      <w:bookmarkStart w:id="11" w:name="__Fieldmark__21_427825560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278255603"/>
      <w:bookmarkStart w:id="13" w:name="__Fieldmark__22_427825560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278255603"/>
      <w:bookmarkStart w:id="15" w:name="__Fieldmark__24_427825560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278255603"/>
      <w:bookmarkStart w:id="17" w:name="__Fieldmark__26_427825560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278255603"/>
      <w:bookmarkStart w:id="19" w:name="__Fieldmark__28_427825560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278255603"/>
      <w:bookmarkStart w:id="21" w:name="__Fieldmark__30_427825560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278255603"/>
      <w:bookmarkStart w:id="23" w:name="__Fieldmark__32_427825560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278255603"/>
      <w:bookmarkStart w:id="25" w:name="__Fieldmark__34_427825560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