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40116084"/>
      <w:bookmarkStart w:id="1" w:name="__Fieldmark__0_84011608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840116084"/>
      <w:bookmarkStart w:id="3" w:name="__Fieldmark__1_84011608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40116084"/>
      <w:bookmarkStart w:id="5" w:name="__Fieldmark__2_84011608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840116084"/>
      <w:bookmarkStart w:id="7" w:name="__Fieldmark__3_84011608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840116084"/>
      <w:bookmarkStart w:id="9" w:name="__Fieldmark__4_84011608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840116084"/>
      <w:bookmarkStart w:id="11" w:name="__Fieldmark__5_84011608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840116084"/>
      <w:bookmarkStart w:id="13" w:name="__Fieldmark__6_840116084"/>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840116084"/>
      <w:bookmarkStart w:id="15" w:name="__Fieldmark__7_840116084"/>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840116084"/>
      <w:bookmarkStart w:id="17" w:name="__Fieldmark__8_840116084"/>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840116084"/>
      <w:bookmarkStart w:id="19" w:name="__Fieldmark__9_840116084"/>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840116084"/>
      <w:bookmarkStart w:id="21" w:name="__Fieldmark__10_840116084"/>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