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420235"/>
      <w:bookmarkStart w:id="1" w:name="__Fieldmark__0_171420235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420235"/>
      <w:bookmarkStart w:id="3" w:name="__Fieldmark__1_171420235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71420235"/>
      <w:bookmarkStart w:id="5" w:name="__Fieldmark__2_17142023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71420235"/>
      <w:bookmarkStart w:id="7" w:name="__Fieldmark__3_171420235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71420235"/>
      <w:bookmarkStart w:id="9" w:name="__Fieldmark__4_17142023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71420235"/>
      <w:bookmarkStart w:id="11" w:name="__Fieldmark__5_171420235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71420235"/>
      <w:bookmarkStart w:id="13" w:name="__Fieldmark__6_17142023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71420235"/>
      <w:bookmarkStart w:id="15" w:name="__Fieldmark__7_17142023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71420235"/>
      <w:bookmarkStart w:id="17" w:name="__Fieldmark__8_17142023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71420235"/>
      <w:bookmarkStart w:id="19" w:name="__Fieldmark__9_171420235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171420235"/>
      <w:bookmarkStart w:id="21" w:name="__Fieldmark__10_171420235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