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51936218"/>
      <w:bookmarkStart w:id="1" w:name="__Fieldmark__1_355193621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