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43885921"/>
      <w:bookmarkStart w:id="1" w:name="__Fieldmark__4_40438859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043885921"/>
      <w:bookmarkStart w:id="3" w:name="__Fieldmark__5_40438859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043885921"/>
      <w:bookmarkStart w:id="5" w:name="__Fieldmark__6_40438859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043885921"/>
      <w:bookmarkStart w:id="7" w:name="__Fieldmark__7_40438859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043885921"/>
      <w:bookmarkStart w:id="9" w:name="__Fieldmark__8_40438859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043885921"/>
      <w:bookmarkStart w:id="11" w:name="__Fieldmark__9_40438859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043885921"/>
      <w:bookmarkStart w:id="13" w:name="__Fieldmark__10_404388592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043885921"/>
            <w:bookmarkStart w:id="15" w:name="__Fieldmark__16_404388592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043885921"/>
            <w:bookmarkStart w:id="17" w:name="__Fieldmark__17_404388592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043885921"/>
            <w:bookmarkStart w:id="19" w:name="__Fieldmark__18_404388592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043885921"/>
            <w:bookmarkStart w:id="21" w:name="__Fieldmark__19_404388592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043885921"/>
            <w:bookmarkStart w:id="23" w:name="__Fieldmark__20_404388592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043885921"/>
            <w:bookmarkStart w:id="25" w:name="__Fieldmark__21_404388592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043885921"/>
            <w:bookmarkStart w:id="27" w:name="__Fieldmark__22_404388592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043885921"/>
            <w:bookmarkStart w:id="29" w:name="__Fieldmark__23_404388592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