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0816488"/>
      <w:bookmarkStart w:id="1" w:name="__Fieldmark__5_6081648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0816488"/>
      <w:bookmarkStart w:id="3" w:name="__Fieldmark__6_6081648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0816488"/>
      <w:bookmarkStart w:id="5" w:name="__Fieldmark__7_6081648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