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926129426"/>
      <w:bookmarkStart w:id="1" w:name="__Fieldmark__6_1926129426"/>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1926129426"/>
      <w:bookmarkStart w:id="3" w:name="__Fieldmark__13_1926129426"/>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