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2144430"/>
      <w:bookmarkStart w:id="1" w:name="__Fieldmark__6_382144430"/>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