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81540989"/>
      <w:bookmarkStart w:id="1" w:name="__Fieldmark__3_338154098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81540989"/>
      <w:bookmarkStart w:id="3" w:name="__Fieldmark__4_338154098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381540989"/>
      <w:bookmarkStart w:id="5" w:name="__Fieldmark__5_338154098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381540989"/>
      <w:bookmarkStart w:id="7" w:name="__Fieldmark__7_338154098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381540989"/>
      <w:bookmarkStart w:id="9" w:name="__Fieldmark__8_338154098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381540989"/>
      <w:bookmarkStart w:id="11" w:name="__Fieldmark__9_338154098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381540989"/>
      <w:bookmarkStart w:id="13" w:name="__Fieldmark__10_338154098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381540989"/>
      <w:bookmarkStart w:id="15" w:name="__Fieldmark__12_3381540989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381540989"/>
      <w:bookmarkStart w:id="17" w:name="__Fieldmark__15_3381540989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