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63967019"/>
      <w:bookmarkStart w:id="1" w:name="__Fieldmark__6_236396701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363967019"/>
      <w:bookmarkStart w:id="3" w:name="__Fieldmark__13_2363967019"/>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