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25284065"/>
      <w:bookmarkStart w:id="1" w:name="__Fieldmark__5_262528406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25284065"/>
      <w:bookmarkStart w:id="3" w:name="__Fieldmark__6_262528406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25284065"/>
      <w:bookmarkStart w:id="5" w:name="__Fieldmark__7_262528406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