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10074051"/>
      <w:bookmarkStart w:id="1" w:name="__Fieldmark__4_381007405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810074051"/>
      <w:bookmarkStart w:id="3" w:name="__Fieldmark__5_381007405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10074051"/>
      <w:bookmarkStart w:id="5" w:name="__Fieldmark__6_381007405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810074051"/>
      <w:bookmarkStart w:id="7" w:name="__Fieldmark__7_381007405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810074051"/>
      <w:bookmarkStart w:id="9" w:name="__Fieldmark__8_381007405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810074051"/>
      <w:bookmarkStart w:id="11" w:name="__Fieldmark__9_381007405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810074051"/>
      <w:bookmarkStart w:id="13" w:name="__Fieldmark__10_381007405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810074051"/>
            <w:bookmarkStart w:id="15" w:name="__Fieldmark__16_381007405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810074051"/>
            <w:bookmarkStart w:id="17" w:name="__Fieldmark__17_381007405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810074051"/>
            <w:bookmarkStart w:id="19" w:name="__Fieldmark__18_381007405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810074051"/>
            <w:bookmarkStart w:id="21" w:name="__Fieldmark__19_381007405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810074051"/>
            <w:bookmarkStart w:id="23" w:name="__Fieldmark__20_381007405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810074051"/>
            <w:bookmarkStart w:id="25" w:name="__Fieldmark__21_381007405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810074051"/>
            <w:bookmarkStart w:id="27" w:name="__Fieldmark__22_381007405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810074051"/>
            <w:bookmarkStart w:id="29" w:name="__Fieldmark__23_381007405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