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7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adlines for Alternative Dispute Resolution (ADR) Requests Related to Winter Storm Uri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an Haley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 Generation Company LLC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Ian.Haley@VistraCor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73-965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Luminant Generation Company LLC requests to withdraw this NPRR after discussions with Market Participants on their companies’ desire to seek immediate resolutions. 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76NPRR-05 Request for Withdrawal 0803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76" TargetMode="External"/><Relationship Id="rId3" Type="http://schemas.openxmlformats.org/officeDocument/2006/relationships/hyperlink" Target="mailto:Ian.Haley@Vistracor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7:34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1-08-03T17:49:00Z</dcterms:modified>
  <cp:revision>5</cp:revision>
  <dc:subject/>
  <dc:title>Protocols Workshop</dc:title>
</cp:coreProperties>
</file>