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  <w:rFonts w:cs="Arial"/>
                  <w:bCs/>
                </w:rPr>
                <w:t>107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Participant Application Chan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3, 2021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-767-549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July 7, 2021, WMS reviewed Nodal Protocol Revision Request (NPRR) 1073.  WMS voted via roll call to endorse NPRR1073 as amended by the 7/6/21 Luminant comments.  There were three abstentions from the Independent Generator (Exelon), Independent Power Marketer (IPM) (Shell Energy), and Municipal (CPS Energy) Market Segments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73NPRR-23 WMS Comments 0713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1073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9:31:00Z</dcterms:created>
  <dc:creator>ERCOT/if</dc:creator>
  <dc:description/>
  <cp:keywords/>
  <dc:language>en-US</dc:language>
  <cp:lastModifiedBy>PHIL</cp:lastModifiedBy>
  <cp:lastPrinted>2001-06-20T11:28:00Z</cp:lastPrinted>
  <dcterms:modified xsi:type="dcterms:W3CDTF">2021-07-13T19:31:00Z</dcterms:modified>
  <cp:revision>2</cp:revision>
  <dc:subject/>
  <dc:title>Protocols Workshop</dc:title>
</cp:coreProperties>
</file>