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2194839507"/>
      <w:bookmarkStart w:id="2" w:name="__Fieldmark__10_2194839507"/>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194839507"/>
      <w:bookmarkStart w:id="5" w:name="__Fieldmark__29_2194839507"/>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2194839507"/>
      <w:bookmarkStart w:id="7" w:name="__Fieldmark__30_2194839507"/>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2194839507"/>
      <w:bookmarkStart w:id="9" w:name="__Fieldmark__31_2194839507"/>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194839507"/>
      <w:bookmarkStart w:id="11" w:name="__Fieldmark__32_2194839507"/>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2194839507"/>
      <w:bookmarkStart w:id="14" w:name="__Fieldmark__33_2194839507"/>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2194839507"/>
      <w:bookmarkStart w:id="17" w:name="__Fieldmark__34_2194839507"/>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2194839507"/>
      <w:bookmarkStart w:id="19" w:name="__Fieldmark__35_2194839507"/>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2194839507"/>
      <w:bookmarkStart w:id="21" w:name="__Fieldmark__66_2194839507"/>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2194839507"/>
      <w:bookmarkStart w:id="23" w:name="__Fieldmark__111_2194839507"/>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2194839507"/>
      <w:bookmarkStart w:id="25" w:name="__Fieldmark__126_2194839507"/>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2194839507"/>
      <w:bookmarkStart w:id="27" w:name="__Fieldmark__145_2194839507"/>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2194839507"/>
      <w:bookmarkStart w:id="29" w:name="__Fieldmark__146_2194839507"/>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2194839507"/>
      <w:bookmarkStart w:id="31" w:name="__Fieldmark__147_2194839507"/>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2194839507"/>
      <w:bookmarkStart w:id="33" w:name="__Fieldmark__148_2194839507"/>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2194839507"/>
      <w:bookmarkStart w:id="35" w:name="__Fieldmark__149_2194839507"/>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2194839507"/>
      <w:bookmarkStart w:id="37" w:name="__Fieldmark__150_2194839507"/>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2194839507"/>
      <w:bookmarkStart w:id="39" w:name="__Fieldmark__151_2194839507"/>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2194839507"/>
      <w:bookmarkStart w:id="41" w:name="__Fieldmark__224_2194839507"/>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2194839507"/>
      <w:bookmarkStart w:id="43" w:name="__Fieldmark__225_2194839507"/>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2194839507"/>
      <w:bookmarkStart w:id="45" w:name="__Fieldmark__237_2194839507"/>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2194839507"/>
      <w:bookmarkStart w:id="47" w:name="__Fieldmark__238_2194839507"/>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2194839507"/>
      <w:bookmarkStart w:id="49" w:name="__Fieldmark__250_2194839507"/>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2194839507"/>
      <w:bookmarkStart w:id="51" w:name="__Fieldmark__251_2194839507"/>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2194839507"/>
      <w:bookmarkStart w:id="53" w:name="__Fieldmark__263_2194839507"/>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2194839507"/>
      <w:bookmarkStart w:id="55" w:name="__Fieldmark__264_2194839507"/>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