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6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Modify ERCOT Pre-Launch Responsibilities in a Mass Trans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</w:t>
            </w:r>
          </w:p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5RMGRR-09 Revised Impact Analysis 072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51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21-07-27T15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